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9ATTR&amp;[9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_1http://terminator-scc.net.ru/_fr/11/__3-03-05.doc_,http://terminator-scc.net.ru/forum/35-1179-8?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