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ойны Коннора 3*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истого лис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КТ ПЕРВЫ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СВЕТЛЕНИЕ ЭКР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ТЕРРИТОРИЯ СКАЙНЕТА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висит стареющая л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этот район был жертвой ядерных ударов. Большинство зданий уничтожены, от них остались только фундаменты. Некоторые невысокие дома уце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ЭНДО патрулирует местность, очищенную от ру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 (только голос)</w:t>
      </w:r>
    </w:p>
    <w:p>
      <w:pPr>
        <w:pStyle w:val="Normal"/>
        <w:jc w:val="center"/>
        <w:rPr/>
      </w:pPr>
      <w:r>
        <w:rPr/>
        <w:t>Иногда, ночами я задумываюсь,</w:t>
      </w:r>
    </w:p>
    <w:p>
      <w:pPr>
        <w:pStyle w:val="Normal"/>
        <w:jc w:val="center"/>
        <w:rPr/>
      </w:pPr>
      <w:r>
        <w:rPr/>
        <w:t>что стало с моей м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ху проплывает воздушный </w:t>
      </w:r>
      <w:r>
        <w:rPr>
          <w:lang w:val="en-US"/>
        </w:rPr>
        <w:t>HK</w:t>
      </w:r>
      <w:r>
        <w:rPr/>
        <w:t>, освещает на мгновение прожектором металлический скелет, перед тем, как двинуть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ЧАСОВНЯ В ПОВАЛЕ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АХ БРАТ РАДУ (40) </w:t>
      </w:r>
      <w:del w:id="0" w:author="Unknown Author" w:date="2010-05-07T21:38:00Z">
        <w:r>
          <w:rPr/>
          <w:delText>делает паузу</w:delText>
        </w:r>
      </w:del>
      <w:ins w:id="1" w:author="Unknown Author" w:date="2010-05-07T21:38:00Z">
        <w:r>
          <w:rPr/>
          <w:t>замирает</w:t>
        </w:r>
      </w:ins>
      <w:r>
        <w:rPr/>
        <w:t xml:space="preserve"> во время уборки алтаря из покрытой тканью доски на козлах, чтобы взглянуть на икону, размером с ладонь, с изображением Сары Конн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 (только голос)</w:t>
      </w:r>
    </w:p>
    <w:p>
      <w:pPr>
        <w:pStyle w:val="Normal"/>
        <w:jc w:val="center"/>
        <w:rPr/>
      </w:pPr>
      <w:r>
        <w:rPr/>
        <w:t>Победила ли ее болезнь, которую подозревала Камерон?</w:t>
      </w:r>
    </w:p>
    <w:p>
      <w:pPr>
        <w:pStyle w:val="Normal"/>
        <w:jc w:val="center"/>
        <w:rPr/>
      </w:pPr>
      <w:r>
        <w:rPr/>
        <w:t>Погибла ли она в борьбе за уничтожение Скайн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, ЖИЛАЯ ЗОНА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(20) плачет над РЕБЕНКОМ (4), которого она сжимает в рук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 (только голос)</w:t>
      </w:r>
    </w:p>
    <w:p>
      <w:pPr>
        <w:pStyle w:val="Normal"/>
        <w:jc w:val="center"/>
        <w:rPr/>
      </w:pPr>
      <w:r>
        <w:rPr/>
        <w:t>Была ли она одной из миллиардов, погибших в Судный день?</w:t>
      </w:r>
    </w:p>
    <w:p>
      <w:pPr>
        <w:pStyle w:val="Normal"/>
        <w:jc w:val="center"/>
        <w:rPr/>
      </w:pPr>
      <w:r>
        <w:rPr/>
        <w:t>Мне интересно, но я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МОТЕЛЯ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хая комната, которая видела десятки клиентов. Одна кровать. Туалетный столик. И в разваливающемся кресле САРА КОННОР. Сара </w:t>
        <w:softHyphen/>
        <w:t>– тощая, с ввалившимися глазами, в левую руку воткнута игла капельницы (висящей на торшере). Ее ноги покоятся на оттоманке, тонкое одеяло прикрывает ее до 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ильно не в себе, очевидно, от боли, но старается отдохну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 (только голос)</w:t>
      </w:r>
    </w:p>
    <w:p>
      <w:pPr>
        <w:pStyle w:val="Normal"/>
        <w:jc w:val="center"/>
        <w:rPr/>
      </w:pPr>
      <w:r>
        <w:rPr/>
        <w:t>- - не думаю, что когда-либо узнаю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ЛАВНЫЙ ПЕРЕХОД 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ДЖОНА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ДЖОНА КОННОРА свешивается с его кровати в чашку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ящее лицо Джона начинает слегка дергаться. Что-то не совсем прави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внезапно просыпается, сконфуженный. Его рука мокрая… он быстро замечает, что рука – не единственная вещь, которая мо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его лице отражается догад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Алли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удит МАРТИНА БЕДЕЛЛА, который спит на койке чуть далее, чем в мет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r>
        <w:rPr/>
        <w:t>Конн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дром, на расстоянии, АЛЛИСОН СМЕЕТСЯ и исчезает. СТОНЫ из-за кадра от других проснувш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елл уяснил ситуац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ДЕЛЛ (прод.)</w:t>
      </w:r>
    </w:p>
    <w:p>
      <w:pPr>
        <w:pStyle w:val="Normal"/>
        <w:jc w:val="center"/>
        <w:rPr/>
      </w:pPr>
      <w:r>
        <w:rPr/>
        <w:t>Влажные сны, Конн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бросает в Беделла </w:t>
      </w:r>
      <w:del w:id="2" w:author="Unknown Author" w:date="2010-05-07T21:43:00Z">
        <w:r>
          <w:rPr/>
          <w:delText>какой-то маленький удобный предмет</w:delText>
        </w:r>
      </w:del>
      <w:ins w:id="3" w:author="Unknown Author" w:date="2010-05-07T21:43:00Z">
        <w:r>
          <w:rPr/>
          <w:t>что-то мелкое, подвернувшееся под руку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Затк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онной улыбкой Беделл сворачивается на своей кровати, </w:t>
      </w:r>
      <w:ins w:id="4" w:author="Unknown Author" w:date="2010-05-07T21:44:00Z">
        <w:r>
          <w:rPr/>
          <w:t xml:space="preserve">а </w:t>
        </w:r>
      </w:ins>
      <w:r>
        <w:rPr/>
        <w:t xml:space="preserve">Джон </w:t>
      </w:r>
      <w:del w:id="5" w:author="Unknown Author" w:date="2010-05-07T21:44:00Z">
        <w:r>
          <w:rPr/>
          <w:delText>– на</w:delText>
        </w:r>
      </w:del>
      <w:ins w:id="6" w:author="Unknown Author" w:date="2010-05-07T21:44:00Z">
        <w:r>
          <w:rPr/>
          <w:t>начинает разбираться со</w:t>
        </w:r>
      </w:ins>
      <w:r>
        <w:rPr/>
        <w:t xml:space="preserve">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ИТОМНИК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ЯНГ сидит за столом, чистит свою потрепанную плазменную вин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хожем на конюшню питомнике одна СОБАКА, которая хватает мячикоподобный предмет и приносит его Алли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янно Аллисон берет «мячик» и бросает его в другой конец помещения, побуждая СОБАКУ гнаться за ним, чтобы повторить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стоит в двер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Просто чтоб ты знала, я поменял свою постель на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не смотрит на Джона, но не может подавить улыб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У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нова бросает мячикоподобный предм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И все? Увид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так этим наслаждается, что даже не может говор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del w:id="7" w:author="Unknown Author" w:date="2010-05-07T21:46:00Z">
        <w:r>
          <w:rPr/>
          <w:delText>МмГмм</w:delText>
        </w:r>
      </w:del>
      <w:ins w:id="8" w:author="Unknown Author" w:date="2010-05-07T21:46:00Z">
        <w:r>
          <w:rPr/>
          <w:t>Угу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качает головой, </w:t>
      </w:r>
      <w:del w:id="9" w:author="Unknown Author" w:date="2010-05-07T21:47:00Z">
        <w:r>
          <w:rPr/>
          <w:delText>крутит</w:delText>
        </w:r>
      </w:del>
      <w:ins w:id="10" w:author="Unknown Author" w:date="2010-05-07T21:47:00Z">
        <w:r>
          <w:rPr/>
          <w:t>закатывает</w:t>
        </w:r>
      </w:ins>
      <w:r>
        <w:rPr/>
        <w:t xml:space="preserve"> глаза</w:t>
      </w:r>
      <w:del w:id="11" w:author="Unknown Author" w:date="2010-05-07T21:47:00Z">
        <w:r>
          <w:rPr/>
          <w:delText>ми</w:delText>
        </w:r>
      </w:del>
      <w:r>
        <w:rPr/>
        <w:t xml:space="preserve"> и покидает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СТОЛОВАЯ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ло полудюжины СОЛДАТ </w:t>
      </w:r>
      <w:del w:id="12" w:author="Unknown Author" w:date="2010-05-07T21:48:00Z">
        <w:r>
          <w:rPr/>
          <w:delText>расселись, готовые завтракать</w:delText>
        </w:r>
      </w:del>
      <w:ins w:id="13" w:author="Unknown Author" w:date="2010-05-07T21:48:00Z">
        <w:r>
          <w:rPr/>
          <w:t>затракают там и сям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ЙСОН сидит за </w:t>
      </w:r>
      <w:ins w:id="14" w:author="Unknown Author" w:date="2010-05-07T21:48:00Z">
        <w:r>
          <w:rPr/>
          <w:t>тем ,что больше всего напоминает стол</w:t>
        </w:r>
      </w:ins>
      <w:del w:id="15" w:author="Unknown Author" w:date="2010-05-07T21:49:00Z">
        <w:r>
          <w:rPr/>
          <w:delText>ближайшим столом</w:delText>
        </w:r>
      </w:del>
      <w:r>
        <w:rPr/>
        <w:t>. Он занят «Игрой в Нож» (пальцы расставлены, нож ударяется между пальцев). Он очень хорош и очень бы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ТРИН УИВЕР стоит рядом с ним и зачарованно наблю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 двигается так быстро, что почти мель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Джейсон останавл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Вот что такое «Игра в Нож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Я поняла. Могу я попроб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йсон встает со стула и </w:t>
      </w:r>
      <w:del w:id="16" w:author="Unknown Author" w:date="2010-05-07T21:49:00Z">
        <w:r>
          <w:rPr/>
          <w:delText>показыв</w:delText>
        </w:r>
      </w:del>
      <w:ins w:id="17" w:author="Unknown Author" w:date="2010-05-07T21:49:00Z">
        <w:r>
          <w:rPr/>
          <w:t>предлаг</w:t>
        </w:r>
      </w:ins>
      <w:r>
        <w:rPr/>
        <w:t>ает Уивер</w:t>
      </w:r>
      <w:del w:id="18" w:author="Unknown Author" w:date="2010-05-07T21:49:00Z">
        <w:r>
          <w:rPr/>
          <w:delText>, чтобы она села</w:delText>
        </w:r>
      </w:del>
      <w:ins w:id="19" w:author="Unknown Author" w:date="2010-05-07T21:49:00Z">
        <w:r>
          <w:rPr/>
          <w:t>занять его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ловую входит Джон, замечает Уивер за столом и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заняла место Джейсона. Джейсон стоит там, где была Уивер, Джон стоит рядом с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ИВЕР (прод.)</w:t>
      </w:r>
    </w:p>
    <w:p>
      <w:pPr>
        <w:pStyle w:val="Normal"/>
        <w:jc w:val="center"/>
        <w:rPr/>
      </w:pPr>
      <w:r>
        <w:rPr/>
        <w:t>Итак, ударяешь ножом между пальце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Вот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повторяет процесс игры, медл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 (прод.)</w:t>
      </w:r>
    </w:p>
    <w:p>
      <w:pPr>
        <w:pStyle w:val="Normal"/>
        <w:jc w:val="center"/>
        <w:rPr/>
      </w:pPr>
      <w:r>
        <w:rPr/>
        <w:t>Прави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Это не представляет собой такую уж трудную зада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Нет, когда делаешь медленно. Чем быстрее – тем сл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трин ухмы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выглядит </w:t>
      </w:r>
      <w:del w:id="20" w:author="Unknown Author" w:date="2010-05-07T21:51:00Z">
        <w:r>
          <w:rPr/>
          <w:delText>взволнова</w:delText>
        </w:r>
      </w:del>
      <w:ins w:id="21" w:author="Unknown Author" w:date="2010-05-07T21:51:00Z">
        <w:r>
          <w:rPr/>
          <w:t>обеспокое</w:t>
        </w:r>
      </w:ins>
      <w:r>
        <w:rPr/>
        <w:t>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трин начи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-тук-тук… Поначалу медленно, но потом все быстрее и быстрее 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 других солдат смотрят, как скорость Уивер увел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-тук-тук-тук-тук-ту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ее и быстр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туктуктуктуктуктуктуктуктукту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этрин нож мелькает почти так же, как у Джей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йсон таращится, приятно удив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окойство Джона растет вместе со скоростью виртуозности Кэт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ктуктуктуктуктуктуктук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этрин внезапно останавливается, </w:t>
      </w:r>
      <w:del w:id="22" w:author="Unknown Author" w:date="2010-05-07T21:52:00Z">
        <w:r>
          <w:rPr/>
          <w:delText>броса</w:delText>
        </w:r>
      </w:del>
      <w:ins w:id="23" w:author="Unknown Author" w:date="2010-05-07T21:52:00Z">
        <w:r>
          <w:rPr/>
          <w:t>роня</w:t>
        </w:r>
      </w:ins>
      <w:r>
        <w:rPr/>
        <w:t>ет нож и вст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del w:id="24" w:author="Unknown Author" w:date="2010-05-07T21:52:00Z">
        <w:r>
          <w:rPr/>
          <w:delText>Оу</w:delText>
        </w:r>
      </w:del>
      <w:ins w:id="25" w:author="Unknown Author" w:date="2010-05-07T21:52:00Z">
        <w:r>
          <w:rPr/>
          <w:t>Ай</w:t>
        </w:r>
      </w:ins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ивер поднимает руку, вокруг которой плясало лезвие. По одному из пальцев спускается струйка того, что </w:t>
      </w:r>
      <w:del w:id="26" w:author="Unknown Author" w:date="2010-05-07T21:52:00Z">
        <w:r>
          <w:rPr/>
          <w:delText>должно представлять собой</w:delText>
        </w:r>
      </w:del>
      <w:ins w:id="27" w:author="Unknown Author" w:date="2010-05-07T21:52:00Z">
        <w:r>
          <w:rPr/>
          <w:t>кажется</w:t>
        </w:r>
      </w:ins>
      <w:r>
        <w:rPr/>
        <w:t xml:space="preserve"> кровь</w:t>
      </w:r>
      <w:ins w:id="28" w:author="Unknown Author" w:date="2010-05-07T21:52:00Z">
        <w:r>
          <w:rPr/>
          <w:t>ю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 xml:space="preserve">Ты </w:t>
      </w:r>
      <w:del w:id="29" w:author="Unknown Author" w:date="2010-05-07T21:53:00Z">
        <w:r>
          <w:rPr/>
          <w:delText>О</w:delText>
        </w:r>
      </w:del>
      <w:ins w:id="30" w:author="Unknown Author" w:date="2010-05-07T21:53:00Z">
        <w:r>
          <w:rPr/>
          <w:t>кв порядке</w:t>
        </w:r>
      </w:ins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del w:id="31" w:author="Unknown Author" w:date="2010-05-07T21:53:00Z">
        <w:r>
          <w:rPr/>
          <w:delText>Я в порядке</w:delText>
        </w:r>
      </w:del>
      <w:ins w:id="32" w:author="Unknown Author" w:date="2010-05-07T21:53:00Z">
        <w:r>
          <w:rPr/>
          <w:t>В полном</w:t>
        </w:r>
      </w:ins>
      <w:r>
        <w:rPr/>
        <w:t>. Просто цара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очень уди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солдаты теряют интерес и возвращаются в свои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достает из кармана «тряпочку» и использует ее, чтобы вытереть кров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Это интересная игра. Я должна буду попробовать поиграть ещ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В любое время, Кэ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Кэтр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Кэтр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del w:id="33" w:author="Unknown Author" w:date="2010-05-07T21:53:00Z">
        <w:r>
          <w:rPr/>
          <w:delText>Вы простите меня</w:delText>
        </w:r>
      </w:del>
      <w:ins w:id="34" w:author="Unknown Author" w:date="2010-05-07T21:53:00Z">
        <w:r>
          <w:rPr/>
          <w:t>С вашего позволения</w:t>
        </w:r>
      </w:ins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йсон отходит в сторону, Кэтрин присоединяется к Джону, и они садятся в стороне от тол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Джон успевает что-либо сказать, Кэтрин убирает тряпочку, показывая, что кровь исчезла/впиталась обратно в руку; «тряпочка» делает тоже самое с рукой, которая ее держит. Порез заменяется «повязкой», которая появляется из этого ме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Не знал, что ты так мож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Если могу предвидеть. Но будет лучше, если я не пораню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Не могу с этим спорить. Итак, что ты хотела со мной обсуд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Думаю, подходящее время, чтобы ты узнал больше об этом зд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Наприме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Я должна показ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Я не могу я сначала поесть нем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согласно кивает. Джон в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ЧАСОВНЯ В ПОДВАЛЕ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ня состоит из расчищенного места перед самодельным алтарем, достаточно большого, чтобы вмещать примерно 12-16 стул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 Раду расставляет стулья в ряд по 4, когда входит БЕННИ (1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Доброе утро, бр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Сегодня нет раздачи, Бен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О. Да. Я знаю. Я не для эт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Я хотел спросить кое о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ый тем, что он полезен, брат садится на стул и жестом предлагает Бенни сесть рядом, что тот и дел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Итак, что тебя беспокои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Думаю, я отправлюсь в 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Я вор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Бенн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 xml:space="preserve">Но не для себя. Клянусь. Каждый раз, </w:t>
      </w:r>
    </w:p>
    <w:p>
      <w:pPr>
        <w:pStyle w:val="Normal"/>
        <w:jc w:val="center"/>
        <w:rPr/>
      </w:pPr>
      <w:r>
        <w:rPr/>
        <w:t>когда хожу наверх, я беру немного шупа</w:t>
      </w:r>
      <w:r>
        <w:rPr>
          <w:rStyle w:val="FootnoteCharacters"/>
          <w:rStyle w:val="FootnoteAnchor1"/>
        </w:rPr>
        <w:footnoteReference w:id="2"/>
      </w:r>
      <w:r>
        <w:rPr/>
        <w:t xml:space="preserve">, </w:t>
      </w:r>
    </w:p>
    <w:p>
      <w:pPr>
        <w:pStyle w:val="Normal"/>
        <w:jc w:val="center"/>
        <w:rPr/>
      </w:pPr>
      <w:r>
        <w:rPr/>
        <w:t>чтобы принести бедня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 xml:space="preserve">И поскольку воровать – это грех, </w:t>
      </w:r>
    </w:p>
    <w:p>
      <w:pPr>
        <w:pStyle w:val="Normal"/>
        <w:jc w:val="center"/>
        <w:rPr/>
      </w:pPr>
      <w:r>
        <w:rPr/>
        <w:t>ты боишься, что отправишься в 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 xml:space="preserve">Мой мальчик, ты столкнулся с </w:t>
      </w:r>
    </w:p>
    <w:p>
      <w:pPr>
        <w:pStyle w:val="Normal"/>
        <w:jc w:val="center"/>
        <w:rPr/>
      </w:pPr>
      <w:r>
        <w:rPr/>
        <w:t xml:space="preserve">одной из самых трудных дилемм морали. </w:t>
      </w:r>
    </w:p>
    <w:p>
      <w:pPr>
        <w:pStyle w:val="Normal"/>
        <w:jc w:val="center"/>
        <w:rPr/>
      </w:pPr>
      <w:r>
        <w:rPr/>
        <w:t>Пытался ли ты спросить разрешения взять е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 xml:space="preserve">А если они скажут «нет», разве не будет хуже? </w:t>
      </w:r>
    </w:p>
    <w:p>
      <w:pPr>
        <w:pStyle w:val="Normal"/>
        <w:jc w:val="center"/>
        <w:rPr/>
      </w:pPr>
      <w:r>
        <w:rPr/>
        <w:t xml:space="preserve">В конце концов, сейчас я просто </w:t>
      </w:r>
      <w:del w:id="35" w:author="Unknown Author" w:date="2010-05-07T22:03:00Z">
        <w:r>
          <w:rPr/>
          <w:delText>игнорируемый</w:delText>
        </w:r>
      </w:del>
      <w:ins w:id="36" w:author="Unknown Author" w:date="2010-05-07T22:03:00Z">
        <w:r>
          <w:rPr/>
          <w:t>в неведении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(посмеивается)</w:t>
      </w:r>
    </w:p>
    <w:p>
      <w:pPr>
        <w:pStyle w:val="Normal"/>
        <w:jc w:val="center"/>
        <w:rPr/>
      </w:pPr>
      <w:r>
        <w:rPr/>
        <w:t xml:space="preserve">Нет. </w:t>
      </w:r>
      <w:del w:id="37" w:author="Unknown Author" w:date="2010-05-07T22:03:00Z">
        <w:r>
          <w:rPr/>
          <w:delText>Игнорируемый</w:delText>
        </w:r>
      </w:del>
      <w:ins w:id="38" w:author="Unknown Author" w:date="2010-05-07T22:03:00Z">
        <w:r>
          <w:rPr/>
          <w:t>В неведении</w:t>
        </w:r>
      </w:ins>
      <w:r>
        <w:rPr/>
        <w:t xml:space="preserve"> не то слово, которое </w:t>
      </w:r>
    </w:p>
    <w:p>
      <w:pPr>
        <w:pStyle w:val="Normal"/>
        <w:jc w:val="center"/>
        <w:rPr/>
      </w:pPr>
      <w:r>
        <w:rPr/>
        <w:t>я бы использовал, чтобы тебя о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ят две ЖЕНЩИНЫ. Брат Раду незаметно направляет Бенни в личный угол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АТ РАДУ (прод.)</w:t>
      </w:r>
    </w:p>
    <w:p>
      <w:pPr>
        <w:pStyle w:val="Normal"/>
        <w:jc w:val="center"/>
        <w:rPr/>
      </w:pPr>
      <w:r>
        <w:rPr/>
        <w:t>Доброе утро, дамы.</w:t>
      </w:r>
    </w:p>
    <w:p>
      <w:pPr>
        <w:pStyle w:val="Normal"/>
        <w:jc w:val="center"/>
        <w:rPr/>
      </w:pPr>
      <w:r>
        <w:rPr/>
        <w:t>Служба скоро нач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улыбаются, одна приветственно машет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у присоединяется к Бен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Я просто не знаю, что делать.</w:t>
      </w:r>
    </w:p>
    <w:p>
      <w:pPr>
        <w:pStyle w:val="Normal"/>
        <w:jc w:val="center"/>
        <w:rPr/>
      </w:pPr>
      <w:r>
        <w:rPr/>
        <w:t>Кажется, позволить людям голодать хуже,</w:t>
      </w:r>
    </w:p>
    <w:p>
      <w:pPr>
        <w:pStyle w:val="Normal"/>
        <w:jc w:val="center"/>
        <w:rPr/>
      </w:pPr>
      <w:ins w:id="39" w:author="Unknown Author" w:date="2010-05-07T22:02:00Z">
        <w:r>
          <w:rPr/>
          <w:t>ч</w:t>
        </w:r>
      </w:ins>
      <w:del w:id="40" w:author="Unknown Author" w:date="2010-05-07T22:02:00Z">
        <w:r>
          <w:rPr/>
          <w:delText>Ч</w:delText>
        </w:r>
      </w:del>
      <w:r>
        <w:rPr/>
        <w:t>ем взять немного шу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Бенни, я… Я хочу подробнее обсудить это сегодня попозже.</w:t>
      </w:r>
    </w:p>
    <w:p>
      <w:pPr>
        <w:pStyle w:val="Normal"/>
        <w:jc w:val="center"/>
        <w:rPr/>
      </w:pPr>
      <w:r>
        <w:rPr/>
        <w:t>А пока, если нужно, позаботься сначала о людях.</w:t>
      </w:r>
    </w:p>
    <w:p>
      <w:pPr>
        <w:pStyle w:val="Normal"/>
        <w:jc w:val="center"/>
        <w:rPr/>
      </w:pPr>
      <w:r>
        <w:rPr/>
        <w:t>Я даю тебе временное разрешение, поэтому,</w:t>
      </w:r>
    </w:p>
    <w:p>
      <w:pPr>
        <w:pStyle w:val="Normal"/>
        <w:jc w:val="center"/>
        <w:rPr/>
      </w:pPr>
      <w:r>
        <w:rPr/>
        <w:t>если в этом есть грех, то он 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Чест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Да, честно. Итак, ты останешься на первую служб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Вы же знаете, что я не мо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РАДУ</w:t>
      </w:r>
    </w:p>
    <w:p>
      <w:pPr>
        <w:pStyle w:val="Normal"/>
        <w:jc w:val="center"/>
        <w:rPr/>
      </w:pPr>
      <w:r>
        <w:rPr/>
        <w:t>Знаю. Иди. Береги с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НИ</w:t>
      </w:r>
    </w:p>
    <w:p>
      <w:pPr>
        <w:pStyle w:val="Normal"/>
        <w:jc w:val="center"/>
        <w:rPr/>
      </w:pPr>
      <w:r>
        <w:rPr/>
        <w:t>Спасибо,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ни уходит. Брат Раду смотрит мгновение вверх и вздыхает, прежде чем обратить свое внимание к растущей па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 «ЗИРА» (БУДУЩЕ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идет в столовую, когда ДЕРЕК РИЗ видит ее из другого корид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останавливается, ждет, когда Дерек подойдет побл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 (прод.)</w:t>
      </w:r>
    </w:p>
    <w:p>
      <w:pPr>
        <w:pStyle w:val="Normal"/>
        <w:jc w:val="center"/>
        <w:rPr/>
      </w:pPr>
      <w:r>
        <w:rPr/>
        <w:t>Как раз хотел тебя видеть. Ж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е настроение Аллисон становится более серьезным, и она следует за Дереком по корид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АМЕРА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лохо освещенной комнате размером с кладовку только Аллисон и Дер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 xml:space="preserve">… </w:t>
      </w:r>
      <w:r>
        <w:rPr>
          <w:lang w:val="en-US"/>
        </w:rPr>
        <w:t>[</w:t>
      </w:r>
      <w:r>
        <w:rPr/>
        <w:t>подро</w:t>
      </w:r>
      <w:r>
        <w:rPr>
          <w:lang w:val="en-US"/>
        </w:rPr>
        <w:t>]</w:t>
      </w:r>
      <w:r>
        <w:rPr/>
        <w:t>стковые шал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Я и есть подрос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Нет. Ты не подросток.</w:t>
      </w:r>
    </w:p>
    <w:p>
      <w:pPr>
        <w:pStyle w:val="Normal"/>
        <w:jc w:val="center"/>
        <w:rPr/>
      </w:pPr>
      <w:r>
        <w:rPr/>
        <w:t>Ты – офицер сопрот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расхаживает по комна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 (прод.)</w:t>
      </w:r>
    </w:p>
    <w:p>
      <w:pPr>
        <w:pStyle w:val="Normal"/>
        <w:jc w:val="center"/>
        <w:rPr/>
      </w:pPr>
      <w:r>
        <w:rPr/>
        <w:t>Таким способом ты не добьешься уважения.</w:t>
      </w:r>
    </w:p>
    <w:p>
      <w:pPr>
        <w:pStyle w:val="Normal"/>
        <w:jc w:val="center"/>
        <w:rPr/>
      </w:pPr>
      <w:r>
        <w:rPr/>
        <w:t>(пауза)</w:t>
      </w:r>
    </w:p>
    <w:p>
      <w:pPr>
        <w:pStyle w:val="Normal"/>
        <w:jc w:val="center"/>
        <w:rPr/>
      </w:pPr>
      <w:r>
        <w:rPr/>
        <w:t>Тебе нужно повзрос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пытается произвести сильное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кажется сокрушенной. Она тяжко размышляет над проблемой и своим отве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удивле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ЕЦ ПЕРВОГО 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ТОРОЙ АК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НТ. КАМЕРА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смотрит вниз на Аллис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 xml:space="preserve">«Нет». Что </w:t>
      </w:r>
      <w:ins w:id="41" w:author="Unknown Author" w:date="2010-05-07T22:06:00Z">
        <w:r>
          <w:rPr/>
          <w:t xml:space="preserve">это </w:t>
        </w:r>
      </w:ins>
      <w:r>
        <w:rPr/>
        <w:t xml:space="preserve">должно </w:t>
      </w:r>
      <w:del w:id="42" w:author="Unknown Author" w:date="2010-05-07T22:06:00Z">
        <w:r>
          <w:rPr/>
          <w:delText xml:space="preserve">это </w:delText>
        </w:r>
      </w:del>
      <w:r>
        <w:rPr/>
        <w:t>означ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Это означает, что я делаю свою работу.</w:t>
      </w:r>
    </w:p>
    <w:p>
      <w:pPr>
        <w:pStyle w:val="Normal"/>
        <w:jc w:val="center"/>
        <w:rPr/>
      </w:pPr>
      <w:r>
        <w:rPr/>
        <w:t>Ты знаешь, что я сделаю то, что не сможешь</w:t>
      </w:r>
    </w:p>
    <w:p>
      <w:pPr>
        <w:pStyle w:val="Normal"/>
        <w:jc w:val="center"/>
        <w:rPr/>
      </w:pPr>
      <w:r>
        <w:rPr/>
        <w:t>ни ты, ни кто-либ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рек больше не выглядит таким внушительным, теперь он </w:t>
      </w:r>
      <w:ins w:id="43" w:author="Unknown Author" w:date="2010-05-07T22:07:00Z">
        <w:r>
          <w:rPr/>
          <w:t xml:space="preserve">и вовсе </w:t>
        </w:r>
      </w:ins>
      <w:r>
        <w:rPr/>
        <w:t>смущен</w:t>
      </w:r>
      <w:del w:id="44" w:author="Unknown Author" w:date="2010-05-07T22:07:00Z">
        <w:r>
          <w:rPr/>
          <w:delText xml:space="preserve"> и все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 (прод.)</w:t>
      </w:r>
    </w:p>
    <w:p>
      <w:pPr>
        <w:pStyle w:val="Normal"/>
        <w:jc w:val="center"/>
        <w:rPr/>
      </w:pPr>
      <w:r>
        <w:rPr/>
        <w:t>Для чего ты воюешь?</w:t>
      </w:r>
    </w:p>
    <w:p>
      <w:pPr>
        <w:pStyle w:val="Normal"/>
        <w:jc w:val="center"/>
        <w:rPr/>
      </w:pPr>
      <w:r>
        <w:rPr/>
        <w:t>Ты вообще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дновременно смущает Дерека и начинает его расстраив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 (прод.)</w:t>
      </w:r>
    </w:p>
    <w:p>
      <w:pPr>
        <w:pStyle w:val="Normal"/>
        <w:jc w:val="center"/>
        <w:rPr/>
      </w:pPr>
      <w:r>
        <w:rPr/>
        <w:t>Все эти годы. Ты воюешь. Ты выживаешь.</w:t>
      </w:r>
    </w:p>
    <w:p>
      <w:pPr>
        <w:pStyle w:val="Normal"/>
        <w:jc w:val="center"/>
        <w:rPr/>
      </w:pPr>
      <w:r>
        <w:rPr/>
        <w:t>Мы выживаем. Но и все.</w:t>
      </w:r>
    </w:p>
    <w:p>
      <w:pPr>
        <w:pStyle w:val="Normal"/>
        <w:jc w:val="center"/>
        <w:rPr/>
      </w:pPr>
      <w:r>
        <w:rPr/>
        <w:t>Ты просто робот, проделывающий 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л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Ты забыл, что значит быть лич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Хват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Нет, не хватит. Вот почему мы не побеждаем.</w:t>
      </w:r>
    </w:p>
    <w:p>
      <w:pPr>
        <w:pStyle w:val="Normal"/>
        <w:jc w:val="center"/>
        <w:rPr/>
      </w:pPr>
      <w:r>
        <w:rPr/>
        <w:t>Ты даже больше и не стараеш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Хва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разошлась не на шу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Ты что, боишься привести нас к смерти?</w:t>
      </w:r>
    </w:p>
    <w:p>
      <w:pPr>
        <w:pStyle w:val="Normal"/>
        <w:jc w:val="center"/>
        <w:rPr/>
      </w:pPr>
      <w:r>
        <w:rPr/>
        <w:t>Мы уже мертвы. Ты - -</w:t>
      </w:r>
    </w:p>
    <w:p>
      <w:pPr>
        <w:pStyle w:val="Normal"/>
        <w:jc w:val="center"/>
        <w:rPr/>
      </w:pPr>
      <w:r>
        <w:rPr/>
        <w:t>(тыкает в Дерека)</w:t>
      </w:r>
    </w:p>
    <w:p>
      <w:pPr>
        <w:pStyle w:val="Normal"/>
        <w:jc w:val="center"/>
        <w:rPr/>
      </w:pPr>
      <w:r>
        <w:rPr/>
        <w:t>- - убил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хватает Аллисон за ру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Прекра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Отпусти. Ж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рек все еще слишком разозлен, чтобы отпустить, поэтому Аллисон </w:t>
      </w:r>
      <w:ins w:id="45" w:author="Unknown Author" w:date="2010-05-07T22:11:00Z">
        <w:r>
          <w:rPr/>
          <w:t>выкручивает</w:t>
        </w:r>
      </w:ins>
      <w:del w:id="46" w:author="Unknown Author" w:date="2010-05-07T22:11:00Z">
        <w:r>
          <w:rPr/>
          <w:delText>крутит</w:delText>
        </w:r>
      </w:del>
      <w:r>
        <w:rPr/>
        <w:t xml:space="preserve"> руку, потом </w:t>
      </w:r>
      <w:del w:id="47" w:author="Unknown Author" w:date="2010-05-07T22:12:00Z">
        <w:r>
          <w:rPr/>
          <w:delText>вращает</w:delText>
        </w:r>
      </w:del>
      <w:ins w:id="48" w:author="Unknown Author" w:date="2010-05-07T22:12:00Z">
        <w:r>
          <w:rPr/>
          <w:t>поворачивается</w:t>
        </w:r>
      </w:ins>
      <w:r>
        <w:rPr/>
        <w:t xml:space="preserve"> </w:t>
      </w:r>
      <w:del w:id="49" w:author="Unknown Author" w:date="2010-05-07T22:12:00Z">
        <w:r>
          <w:rPr/>
          <w:delText>обратно</w:delText>
        </w:r>
      </w:del>
      <w:ins w:id="50" w:author="Unknown Author" w:date="2010-05-07T22:18:00Z">
        <w:r>
          <w:rPr/>
          <w:t>назад</w:t>
        </w:r>
      </w:ins>
      <w:r>
        <w:rPr/>
        <w:t>, используя плечо Дерека, как рычаг, которое оказывается вывихнутым</w:t>
      </w:r>
      <w:r>
        <w:rPr>
          <w:rStyle w:val="FootnoteCharacters"/>
          <w:rStyle w:val="FootnoteAnchor1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арг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гневе Аллисон все еще не готова отпустить е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Теперь уважаеш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вст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Ты можешь внушить людям страх, Али.</w:t>
      </w:r>
    </w:p>
    <w:p>
      <w:pPr>
        <w:pStyle w:val="Normal"/>
        <w:jc w:val="center"/>
        <w:rPr/>
      </w:pPr>
      <w:r>
        <w:rPr/>
        <w:t>Страх – это не 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позволяет гневу уйти, но не с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рек и Аллисон делают паузу, чтобы собр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Я тебе вправ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Минуту. Ты вообще слушаешь, что я говор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Я всегда тебя слушаю. Просто я не согл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менее сварливых выражений, было достигнуто известное перемир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del w:id="51" w:author="Unknown Author" w:date="2010-05-07T22:15:00Z">
        <w:r>
          <w:rPr/>
          <w:delText>Что за сюрприз</w:delText>
        </w:r>
      </w:del>
      <w:ins w:id="52" w:author="Unknown Author" w:date="2010-05-07T22:15:00Z">
        <w:r>
          <w:rPr/>
          <w:t>Вот неожиданность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слегка улыбается. Дерек пытается, но у него болит плеч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Давай-ка позаботимся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каких-либо церемоний, Дерек позволяет Аллисон помочь ему выйти из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, ЖИЛАЯ ЗОНА (БУДУЩЕ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ни шагает ко входу в жилую зону, стараясь не привлекать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оборачивается, видит там Бенни. Ее щеки в пятнах, оттого, что она плакала час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отводит глаза, слегка качает головой и отворачивается от Б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НИ на мгновение склоняет голову. Он уважительно отходит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ЛАЗАРЕТ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ый момент единственный «гость» в лазарете – Дерек, который сидит на ст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Кай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Не ожидал тебя здесь увиде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а. Они все через это прош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 (прод.)</w:t>
      </w:r>
    </w:p>
    <w:p>
      <w:pPr>
        <w:pStyle w:val="Normal"/>
        <w:jc w:val="center"/>
        <w:rPr/>
      </w:pPr>
      <w:r>
        <w:rPr/>
        <w:t>А ты чего здесь дела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Швы. Я мог бы и сам снять, но почему бы доку не понадоед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йл садится на одну из куш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ю вам, эти двое задолбают разгов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ум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просто сид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 (прод.)</w:t>
      </w:r>
    </w:p>
    <w:p>
      <w:pPr>
        <w:pStyle w:val="Normal"/>
        <w:jc w:val="center"/>
        <w:rPr/>
      </w:pPr>
      <w:r>
        <w:rPr/>
        <w:t>Мы делаем достаточно? Против Скайне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Мы все еще жи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га. Ж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думает об этом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ДОКТОР (35) и задергивает перед нами занав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МОТЕЛЯ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ХАНДРА заканчивает делать Саре новый мегаукол. Сара бледная, с запавшими глазами и обезвоженная. На верхней губе, ближе к стороне, у нее глубокий шрам. Она знает, что осталось мал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хандра в прекрасной форме. Она пытается скрыть свое сочувствие к Са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Полагаю, у тебя есть один, может, два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Думаю, этим вече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Тебе нужно забрать Саванну.</w:t>
      </w:r>
    </w:p>
    <w:p>
      <w:pPr>
        <w:pStyle w:val="Normal"/>
        <w:jc w:val="center"/>
        <w:rPr/>
      </w:pPr>
      <w:ins w:id="53" w:author="Unknown Author" w:date="2010-05-07T22:21:00Z">
        <w:r>
          <w:rPr/>
          <w:t>Спрятаться в убежище</w:t>
        </w:r>
      </w:ins>
      <w:del w:id="54" w:author="Unknown Author" w:date="2010-05-07T22:21:00Z">
        <w:r>
          <w:rPr/>
          <w:delText>Спрячь ее в укрытии</w:delText>
        </w:r>
      </w:del>
      <w:r>
        <w:rPr/>
        <w:t xml:space="preserve"> в Ланкаст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А 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Со мной все. Теперь это твоя би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лекс не выдает никаких эмоций, исключая блеск ее глаз - - но никаких слез нет. Но чтобы не выдать эту эмоцию, Алекс нужно просто сфокусироваться на Саре и не 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показать свою слаб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кс вытаскивает свой «Глок». Она проверяет магазин, вставляет его обратно, досылает патрон в патронник, извлекая патрон, который уже был 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стает и кладет освободившийся патрон в левую руку Са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Если боль станет 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а кладет «Глок» в правую руку Сары, помогая обхватить рукой рукоя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 (прод.)</w:t>
      </w:r>
    </w:p>
    <w:p>
      <w:pPr>
        <w:pStyle w:val="Normal"/>
        <w:jc w:val="center"/>
        <w:rPr/>
      </w:pPr>
      <w:r>
        <w:rPr/>
        <w:t>Если они прид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слегка улыб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 xml:space="preserve">… </w:t>
      </w:r>
      <w:r>
        <w:rPr/>
        <w:t>уничтожь 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Уничтож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 поднимается и когда она подходит к двер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Са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 останавливается и оборач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 (прод.)</w:t>
      </w:r>
    </w:p>
    <w:p>
      <w:pPr>
        <w:pStyle w:val="Normal"/>
        <w:jc w:val="center"/>
        <w:rPr/>
      </w:pPr>
      <w:r>
        <w:rPr/>
        <w:t>Если когда-нибудь увидишь Джона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Я расскажу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благодарно кивает и устало откидывается в 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КОМНАТА МОТЕЛЯ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 закрывает дверь и останавливается. Одна слезинка вытекает из глаза, перед тем как он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4-Й ПОДЗЕМНЫЙ ЭТАЖ (БУДУЩЕ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с трудом перешагива</w:t>
      </w:r>
      <w:del w:id="55" w:author="Unknown Author" w:date="2010-05-07T22:23:00Z">
        <w:r>
          <w:rPr/>
          <w:delText>ть</w:delText>
        </w:r>
      </w:del>
      <w:ins w:id="56" w:author="Unknown Author" w:date="2010-05-07T22:23:00Z">
        <w:r>
          <w:rPr/>
          <w:t>ет</w:t>
        </w:r>
      </w:ins>
      <w:r>
        <w:rPr/>
        <w:t xml:space="preserve"> и обходит обломки в этом подземном уровне, не видевшем людей с Судного дня. Он выглядит совсем как подвал, только больше ру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и приблизительно не испытывает таких трудностей, ее тело проходит сквозь облом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 xml:space="preserve">… </w:t>
      </w:r>
      <w:r>
        <w:rPr/>
        <w:t>было полностью уничтожено.</w:t>
      </w:r>
    </w:p>
    <w:p>
      <w:pPr>
        <w:pStyle w:val="Normal"/>
        <w:jc w:val="center"/>
        <w:rPr/>
      </w:pPr>
      <w:r>
        <w:rPr/>
        <w:t>Нам повезло, что эти два этажа выдерж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Как это повезл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Откуда, ты думаешь, взялись твои да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Отсю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Я убедилась, что запасы сохраняться к моменту, когда они понадобя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Что за запас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Еда, инструменты, медикаменты, сырье, готовая продук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Где они конкрет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 xml:space="preserve">Они заскладированы по всему уровню. </w:t>
      </w:r>
      <w:del w:id="57" w:author="Unknown Author" w:date="2010-05-07T22:25:00Z">
        <w:r>
          <w:rPr/>
          <w:delText>Оставлю, чтобы ты исследовал</w:delText>
        </w:r>
      </w:del>
      <w:ins w:id="58" w:author="Unknown Author" w:date="2010-05-07T22:25:00Z">
        <w:r>
          <w:rPr/>
          <w:t>Сам найдёшь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Тогда куда мы и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не отвечает, что приободряет Джона увеличить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. ШАХТА ЛИФТА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смотрит вниз в шахту. Крыша лифта находится на одном уровне с открытой дверью следующего этаж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Не вижу способа, как спуст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Дава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осторожно протягивает руки Уивер, которая хватает его за запясть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ИВЕР (прод.)</w:t>
      </w:r>
    </w:p>
    <w:p>
      <w:pPr>
        <w:pStyle w:val="Normal"/>
        <w:jc w:val="center"/>
        <w:rPr/>
      </w:pPr>
      <w:r>
        <w:rPr/>
        <w:t>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в некоторую паузу, чтобы приобрести уверенность, Джон делает шаг через двер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и быстро, но плавно опускается на следующий этаж, менее чем в 3 метрах, на удлиняющихся руках Уи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жон опускается, настает очередь Уи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Уивер достигают пола. Когда они касаются, серебристая Уивер перетекает вниз, до тех пор, пока она не принимает обычную форму и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еще не может равнодушно смотреть на то, как жидкий металл делает свою рабо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ИВЕР (прод.)</w:t>
      </w:r>
    </w:p>
    <w:p>
      <w:pPr>
        <w:pStyle w:val="Normal"/>
        <w:jc w:val="center"/>
        <w:rPr/>
      </w:pPr>
      <w:r>
        <w:rPr/>
        <w:t>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вер выходит из шахты через дверь. Джон следует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5-Й ПОДЗЕМНЫЙ ЭТАЖ (БУДУЩЕ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так много мусора, как уровнем выше, но никакого сомнения, этот этаж следует признать негодным. Дверей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нув за угол, Уивер о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НЫ ОБЛОМКОВ, бетона, балок, разбитых вещей, какая-то мебель, все это смешалось в нечто, выглядящее как непреодолимое препятствие, что бы там за ним не бы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Столько много мусора.</w:t>
      </w:r>
    </w:p>
    <w:p>
      <w:pPr>
        <w:pStyle w:val="Normal"/>
        <w:jc w:val="center"/>
        <w:rPr/>
      </w:pPr>
      <w:r>
        <w:rPr/>
        <w:t>Что за ни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Я не увер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Ты не увере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За этим барьером хранилище.</w:t>
      </w:r>
    </w:p>
    <w:p>
      <w:pPr>
        <w:pStyle w:val="Normal"/>
        <w:jc w:val="center"/>
        <w:rPr/>
      </w:pPr>
      <w:r>
        <w:rPr/>
        <w:t>Но то, что там в настоящее время, вероятно</w:t>
      </w:r>
    </w:p>
    <w:p>
      <w:pPr>
        <w:pStyle w:val="Normal"/>
        <w:jc w:val="center"/>
        <w:rPr/>
      </w:pPr>
      <w:r>
        <w:rPr/>
        <w:t>заложено мистером Эллисоном, мистером Мерчем</w:t>
      </w:r>
    </w:p>
    <w:p>
      <w:pPr>
        <w:pStyle w:val="Normal"/>
        <w:jc w:val="center"/>
        <w:rPr/>
      </w:pPr>
      <w:r>
        <w:rPr/>
        <w:t>и твоей матер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Моей матерь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У них у всех был сюда доступ и годы,</w:t>
      </w:r>
    </w:p>
    <w:p>
      <w:pPr>
        <w:pStyle w:val="Normal"/>
        <w:jc w:val="center"/>
        <w:rPr/>
      </w:pPr>
      <w:r>
        <w:rPr/>
        <w:t>чтобы разместить там внутри важное имущ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 xml:space="preserve">Ну? Почему ты просто не </w:t>
      </w:r>
      <w:del w:id="59" w:author="Unknown Author" w:date="2010-05-07T22:30:00Z">
        <w:r>
          <w:rPr/>
          <w:delText>сдвин</w:delText>
        </w:r>
      </w:del>
      <w:ins w:id="60" w:author="Unknown Author" w:date="2010-05-07T22:30:00Z">
        <w:r>
          <w:rPr/>
          <w:t>убер</w:t>
        </w:r>
      </w:ins>
      <w:r>
        <w:rPr/>
        <w:t>ешь все это с дорог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ИВЕР</w:t>
      </w:r>
    </w:p>
    <w:p>
      <w:pPr>
        <w:pStyle w:val="Normal"/>
        <w:jc w:val="center"/>
        <w:rPr/>
      </w:pPr>
      <w:r>
        <w:rPr/>
        <w:t>Хотела бы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выглядит удивлен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ИВЕР (прод.)</w:t>
      </w:r>
    </w:p>
    <w:p>
      <w:pPr>
        <w:pStyle w:val="Normal"/>
        <w:jc w:val="center"/>
        <w:rPr/>
      </w:pPr>
      <w:r>
        <w:rPr/>
        <w:t xml:space="preserve">У нас у всех есть свои </w:t>
      </w:r>
      <w:del w:id="61" w:author="Unknown Author" w:date="2010-05-07T22:30:00Z">
        <w:r>
          <w:rPr/>
          <w:delText>ограничения</w:delText>
        </w:r>
      </w:del>
      <w:ins w:id="62" w:author="Unknown Author" w:date="2010-05-07T22:30:00Z">
        <w:r>
          <w:rPr/>
          <w:t>пределы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вникает в это, потом смотрит на му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смотрит на Уивер, которой, кажется, не терпится, что бы Джон предложил чт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опять смотрит на му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В ОТЕЛЕ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сидит в кресле, «Глок» все еще в ее правой руке. На лице выражение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ЙЛ (за кадром)</w:t>
      </w:r>
    </w:p>
    <w:p>
      <w:pPr>
        <w:pStyle w:val="Normal"/>
        <w:jc w:val="center"/>
        <w:rPr/>
      </w:pPr>
      <w:r>
        <w:rPr/>
        <w:t>Из всех способов, которые я представлял себе, как ты умирае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открывает сво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перед ней, ее Кайл Ри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йл садится рядом с Сарой, которая внезапно не выглядит совсем боль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Я представлял тебя посреди перест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которым усилием, Сара поднимает «Гло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День еще не закон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пускает пистолет. Риз пытается улыбнуться, но не может… не сего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Пр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Пр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Если бы я не появился, у тебя могла быть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(прерывая)</w:t>
      </w:r>
    </w:p>
    <w:p>
      <w:pPr>
        <w:pStyle w:val="Normal"/>
        <w:jc w:val="center"/>
        <w:rPr/>
      </w:pPr>
      <w:r>
        <w:rPr/>
        <w:t>Если бы ты не появился, у меня никогда не было бы Дж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галлюцинации, Сара должна бороться с приступом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йл ненавидит видеть ее та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Столько бо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Боль можно контро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йл гладит ее по воло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расслабляется. Закрывает гл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Отдох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продолжает гладить ее волос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ЕЦ ВТОРОГО 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КТ ТРЕТ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НТ. ПАЛАТКА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атка большая и была бы просторной, если бы не стоявшая карта и многочисленные столы с расположенными на них работающими компьютерными мони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ИЕ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САММЕРТОН (28) блондинке… выглядящей как повзрослевшая Саванна Уивер. Ее глаза закрыты. Вокруг ее левого глаза много заживших шрамов. Она углубилась в почти бессловесную, неразборчивую моли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останавливается, </w:t>
      </w:r>
      <w:del w:id="63" w:author="Unknown Author" w:date="2010-05-07T22:54:00Z">
        <w:r>
          <w:rPr/>
          <w:delText>делает паузу</w:delText>
        </w:r>
      </w:del>
      <w:ins w:id="64" w:author="Unknown Author" w:date="2010-05-07T22:54:00Z">
        <w:r>
          <w:rPr/>
          <w:t>замирает</w:t>
        </w:r>
      </w:ins>
      <w:r>
        <w:rPr/>
        <w:t xml:space="preserve"> на мгновенье, перед тем, как перекреститься пра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Бренди открывает глаза и становится видно, что ее левый глаз – горящий красный терминаторский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встает с колен и становится видно, что ее левая рука – рука эндо с синтетическим покрытием. Через одежду проблескивает металл, говорящий о том, что ее ноги (или часть ног) также ноги эн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ерет апельсин из маленькой горки фр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 №1 Т-800 входит в палатку, когда Бренди чистит апельс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Конвой задержан ополз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Просто великолепно. Надол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Их расчетное время прибытия – начало но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Повстанцы ведут какие-либо действ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Никак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Никак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А это не кажется тебе стран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Я не поним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То, что они ничего не делают?</w:t>
      </w:r>
    </w:p>
    <w:p>
      <w:pPr>
        <w:pStyle w:val="Normal"/>
        <w:jc w:val="center"/>
        <w:rPr/>
      </w:pPr>
      <w:r>
        <w:rPr/>
        <w:t>Когда они ничего не дел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кладет дольку апельсина в рот и немедленно морщится, но продолжает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 №1 просто стоит т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 (прод.)</w:t>
      </w:r>
    </w:p>
    <w:p>
      <w:pPr>
        <w:pStyle w:val="Normal"/>
        <w:jc w:val="center"/>
        <w:rPr/>
      </w:pPr>
      <w:r>
        <w:rPr/>
        <w:t>Что-нибудь ещ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1</w:t>
      </w:r>
    </w:p>
    <w:p>
      <w:pPr>
        <w:pStyle w:val="Normal"/>
        <w:jc w:val="center"/>
        <w:rPr/>
      </w:pPr>
      <w:r>
        <w:rPr/>
        <w:t>Мы поймали бегл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енди </w:t>
      </w:r>
      <w:del w:id="65" w:author="Unknown Author" w:date="2010-05-07T22:56:00Z">
        <w:r>
          <w:rPr/>
          <w:delText>крутит</w:delText>
        </w:r>
      </w:del>
      <w:ins w:id="66" w:author="Unknown Author" w:date="2010-05-07T22:56:00Z">
        <w:r>
          <w:rPr/>
          <w:t>закатывает</w:t>
        </w:r>
      </w:ins>
      <w:r>
        <w:rPr/>
        <w:t xml:space="preserve"> глаза</w:t>
      </w:r>
      <w:del w:id="67" w:author="Unknown Author" w:date="2010-05-07T22:56:00Z">
        <w:r>
          <w:rPr/>
          <w:delText>ми</w:delText>
        </w:r>
      </w:del>
      <w:r>
        <w:rPr/>
        <w:t xml:space="preserve"> из-за того, что он не сказал это сразу. Она направляется </w:t>
      </w:r>
      <w:ins w:id="68" w:author="Unknown Author" w:date="2010-05-07T22:56:00Z">
        <w:r>
          <w:rPr/>
          <w:t>мимо</w:t>
        </w:r>
      </w:ins>
      <w:del w:id="69" w:author="Unknown Author" w:date="2010-05-07T22:56:00Z">
        <w:r>
          <w:rPr/>
          <w:delText>за</w:delText>
        </w:r>
      </w:del>
      <w:r>
        <w:rPr/>
        <w:t xml:space="preserve"> Эндо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БИВАК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промаршировывает несколько ярдов туда, где к столбу прикован БОРИС ПЕТРОВИЧ (24). Поблизости стоит ОХРАННИК ЭНДО Т-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продолжает есть свой апельсин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Бо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, украшенный синяками и царапинами, смотрит с презр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 (прод.)</w:t>
      </w:r>
    </w:p>
    <w:p>
      <w:pPr>
        <w:pStyle w:val="Normal"/>
        <w:jc w:val="center"/>
        <w:rPr/>
      </w:pPr>
      <w:r>
        <w:rPr/>
        <w:t>Опять.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он и пытается действовать покорно, в его глазах слишком много огня, чтобы быть убед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опускается на колени и берет Бориса за челюсть своей искусственной ру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 (прод.)</w:t>
      </w:r>
    </w:p>
    <w:p>
      <w:pPr>
        <w:pStyle w:val="Normal"/>
        <w:jc w:val="center"/>
        <w:rPr/>
      </w:pPr>
      <w:r>
        <w:rPr/>
        <w:t>Ты что, пыта</w:t>
      </w:r>
      <w:del w:id="70" w:author="Unknown Author" w:date="2010-05-07T22:58:00Z">
        <w:r>
          <w:rPr/>
          <w:delText>лся</w:delText>
        </w:r>
      </w:del>
      <w:ins w:id="71" w:author="Unknown Author" w:date="2010-05-07T22:58:00Z">
        <w:r>
          <w:rPr/>
          <w:t>ешся</w:t>
        </w:r>
      </w:ins>
      <w:r>
        <w:rPr/>
        <w:t xml:space="preserve"> себя уб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 отказывается игр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Ты ведь знаешь, я не позволю этому случиться?</w:t>
      </w:r>
    </w:p>
    <w:p>
      <w:pPr>
        <w:pStyle w:val="Normal"/>
        <w:jc w:val="center"/>
        <w:rPr/>
      </w:pPr>
      <w:r>
        <w:rPr/>
        <w:t>Я не отпущу тебя так легк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РИС</w:t>
      </w:r>
    </w:p>
    <w:p>
      <w:pPr>
        <w:pStyle w:val="Normal"/>
        <w:jc w:val="center"/>
        <w:rPr/>
      </w:pPr>
      <w:r>
        <w:rPr/>
        <w:t>Мне нужно было уби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он говорит, забавляет Бренди, которая встает и продолжает е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 xml:space="preserve">Но ты этого не сделал, и вот по этой причине, </w:t>
      </w:r>
    </w:p>
    <w:p>
      <w:pPr>
        <w:pStyle w:val="Normal"/>
        <w:jc w:val="center"/>
        <w:rPr/>
      </w:pPr>
      <w:r>
        <w:rPr>
          <w:i/>
        </w:rPr>
        <w:t>тебя</w:t>
      </w:r>
      <w:r>
        <w:rPr/>
        <w:t xml:space="preserve"> тоже не убьют. Вернусь к доброте, </w:t>
      </w:r>
    </w:p>
    <w:p>
      <w:pPr>
        <w:pStyle w:val="Normal"/>
        <w:jc w:val="center"/>
        <w:rPr/>
      </w:pPr>
      <w:r>
        <w:rPr/>
        <w:t xml:space="preserve">которую ты проявил ко мне… </w:t>
      </w:r>
    </w:p>
    <w:p>
      <w:pPr>
        <w:pStyle w:val="Normal"/>
        <w:jc w:val="center"/>
        <w:rPr/>
      </w:pPr>
      <w:r>
        <w:rPr/>
        <w:t xml:space="preserve">когда ты не убил меня. Когда ты меня просто оставил. </w:t>
      </w:r>
    </w:p>
    <w:p>
      <w:pPr>
        <w:pStyle w:val="Normal"/>
        <w:jc w:val="center"/>
        <w:rPr/>
      </w:pPr>
      <w:r>
        <w:rPr/>
        <w:t xml:space="preserve">Без руки. Без ног. Истекающую кровью. </w:t>
      </w:r>
    </w:p>
    <w:p>
      <w:pPr>
        <w:pStyle w:val="Normal"/>
        <w:jc w:val="center"/>
        <w:rPr/>
      </w:pPr>
      <w:r>
        <w:rPr/>
        <w:t xml:space="preserve">Ты просто оставил. Но это то, что ты делаешь, так? </w:t>
      </w:r>
    </w:p>
    <w:p>
      <w:pPr>
        <w:pStyle w:val="Normal"/>
        <w:jc w:val="center"/>
        <w:rPr/>
      </w:pPr>
      <w:r>
        <w:rPr/>
        <w:t xml:space="preserve">Оставляешь. Разве не знаешь, что я никогда не </w:t>
      </w:r>
    </w:p>
    <w:p>
      <w:pPr>
        <w:pStyle w:val="Normal"/>
        <w:jc w:val="center"/>
        <w:rPr/>
      </w:pPr>
      <w:r>
        <w:rPr/>
        <w:t>позволю тебе оставить меня опять. Ни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 №2 Т-888 прерывает необычное сумасшествие Брен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НДО №2</w:t>
      </w:r>
    </w:p>
    <w:p>
      <w:pPr>
        <w:pStyle w:val="Normal"/>
        <w:jc w:val="center"/>
        <w:rPr/>
      </w:pPr>
      <w:r>
        <w:rPr/>
        <w:t>Ты должна пойти с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Зач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О №2</w:t>
      </w:r>
    </w:p>
    <w:p>
      <w:pPr>
        <w:pStyle w:val="Normal"/>
        <w:jc w:val="center"/>
        <w:rPr/>
      </w:pPr>
      <w:r>
        <w:rPr/>
        <w:t>Мы должны разработать план на случа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предвиденных обстоятельств, вызванных задерж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ЕНДИ</w:t>
      </w:r>
    </w:p>
    <w:p>
      <w:pPr>
        <w:pStyle w:val="Normal"/>
        <w:jc w:val="center"/>
        <w:rPr/>
      </w:pPr>
      <w:r>
        <w:rPr/>
        <w:t>Отлично. Я здесь закончила.</w:t>
      </w:r>
    </w:p>
    <w:p>
      <w:pPr>
        <w:pStyle w:val="Normal"/>
        <w:jc w:val="center"/>
        <w:rPr/>
      </w:pPr>
      <w:r>
        <w:rPr/>
        <w:t>Убери его обратно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и уходит вместе с Эндо №2, когда Охранник приступает к делу с Бор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 «ЗИРА» (БУДУЩЕ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возвращается с нижних уровней, когда сталкивается с Аллис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Джо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это было сказано так, словно должно последовать что-то еще, Джон ждет, пока не становится неловк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Аллис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Давай прогуляе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Джон сму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РУИНЫ «ЗИРА»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лисон </w:t>
      </w:r>
      <w:del w:id="72" w:author="Unknown Author" w:date="2010-05-07T23:00:00Z">
        <w:r>
          <w:rPr/>
          <w:delText>обеспечивает охрану</w:delText>
        </w:r>
      </w:del>
      <w:ins w:id="73" w:author="Unknown Author" w:date="2010-05-07T23:00:00Z">
        <w:r>
          <w:rPr/>
          <w:t>закрывает</w:t>
        </w:r>
      </w:ins>
      <w:r>
        <w:rPr/>
        <w:t xml:space="preserve"> люк</w:t>
      </w:r>
      <w:del w:id="74" w:author="Unknown Author" w:date="2010-05-07T23:01:00Z">
        <w:r>
          <w:rPr/>
          <w:delText>а</w:delText>
        </w:r>
      </w:del>
      <w:r>
        <w:rPr/>
        <w:t>, потом побуждает Джона к «безопасной» прогулке по руин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Что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думает, как сказать то, что она собирается сказ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Почему ты продолжаешь ходить вни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Вни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Ты проводишь время с беженц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Это неправиль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Мы так не дел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идут немного, пока Джон формулирует свой отв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 xml:space="preserve">Я однажды спросил, что люди в моем </w:t>
      </w:r>
    </w:p>
    <w:p>
      <w:pPr>
        <w:pStyle w:val="Normal"/>
        <w:jc w:val="center"/>
        <w:rPr/>
      </w:pPr>
      <w:r>
        <w:rPr/>
        <w:t xml:space="preserve">будущем думают обо мне. То, что мне ответили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это все следят за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Следят за тоб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Чтобы я оставался человеком.</w:t>
      </w:r>
    </w:p>
    <w:p>
      <w:pPr>
        <w:pStyle w:val="Normal"/>
        <w:jc w:val="center"/>
        <w:rPr/>
      </w:pPr>
      <w:r>
        <w:rPr/>
        <w:t>(пауза)</w:t>
      </w:r>
    </w:p>
    <w:p>
      <w:pPr>
        <w:pStyle w:val="Normal"/>
        <w:jc w:val="center"/>
        <w:rPr/>
      </w:pPr>
      <w:r>
        <w:rPr/>
        <w:t xml:space="preserve">Думаю, может в этом моя ошибка. </w:t>
      </w:r>
    </w:p>
    <w:p>
      <w:pPr>
        <w:pStyle w:val="Normal"/>
        <w:jc w:val="center"/>
        <w:rPr/>
      </w:pPr>
      <w:r>
        <w:rPr/>
        <w:t xml:space="preserve">Чтобы сражаться с машинами, я стал </w:t>
      </w:r>
    </w:p>
    <w:p>
      <w:pPr>
        <w:pStyle w:val="Normal"/>
        <w:jc w:val="center"/>
        <w:rPr/>
      </w:pPr>
      <w:r>
        <w:rPr/>
        <w:t xml:space="preserve">одной из них </w:t>
      </w:r>
      <w:del w:id="75" w:author="Unknown Author" w:date="2010-05-07T23:03:00Z">
        <w:r>
          <w:rPr/>
          <w:delText>для</w:delText>
        </w:r>
      </w:del>
      <w:ins w:id="76" w:author="Unknown Author" w:date="2010-05-07T23:03:00Z">
        <w:r>
          <w:rPr/>
          <w:t>в глазах</w:t>
        </w:r>
      </w:ins>
      <w:r>
        <w:rPr/>
        <w:t xml:space="preserve"> людей за которых сража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Ты стал маши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 xml:space="preserve">Да, думаю именно так… по крайней мере, </w:t>
      </w:r>
    </w:p>
    <w:p>
      <w:pPr>
        <w:pStyle w:val="Normal"/>
        <w:jc w:val="center"/>
        <w:rPr/>
      </w:pPr>
      <w:r>
        <w:rPr/>
        <w:t xml:space="preserve">на публике. У меня есть сведения от </w:t>
      </w:r>
    </w:p>
    <w:p>
      <w:pPr>
        <w:pStyle w:val="Normal"/>
        <w:jc w:val="center"/>
        <w:rPr/>
      </w:pPr>
      <w:r>
        <w:rPr/>
        <w:t xml:space="preserve">надежного источника, что я был более </w:t>
      </w:r>
    </w:p>
    <w:p>
      <w:pPr>
        <w:pStyle w:val="Normal"/>
        <w:jc w:val="center"/>
        <w:rPr/>
      </w:pPr>
      <w:r>
        <w:rPr/>
        <w:t>человечным в личной жи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Итак, ты пытаешься быть более человечным в этом времен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 xml:space="preserve">Думаю, возможно, я уже такой. </w:t>
      </w:r>
    </w:p>
    <w:p>
      <w:pPr>
        <w:pStyle w:val="Normal"/>
        <w:jc w:val="center"/>
        <w:rPr/>
      </w:pPr>
      <w:r>
        <w:rPr/>
        <w:t xml:space="preserve">Может, я все еще могу стать «Джоном Коннором» </w:t>
      </w:r>
    </w:p>
    <w:p>
      <w:pPr>
        <w:pStyle w:val="Normal"/>
        <w:jc w:val="center"/>
        <w:rPr/>
      </w:pPr>
      <w:r>
        <w:rPr/>
        <w:t>без того, чтобы потерять то, что осталось от Дж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ллисон останавливается, она приняла реш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Джон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Ты не хочешь, чтобы я больше ходил вни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Нет. Совсем не 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жона никакой догадки. Он жд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 (прод.)</w:t>
      </w:r>
    </w:p>
    <w:p>
      <w:pPr>
        <w:pStyle w:val="Normal"/>
        <w:jc w:val="center"/>
        <w:rPr/>
      </w:pPr>
      <w:r>
        <w:rPr/>
        <w:t>Я записываю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Че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Добровольцем в твою арм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Мою… Че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Если ты собираешься стать этим</w:t>
      </w:r>
    </w:p>
    <w:p>
      <w:pPr>
        <w:pStyle w:val="Normal"/>
        <w:jc w:val="center"/>
        <w:rPr/>
      </w:pPr>
      <w:r>
        <w:rPr/>
        <w:t xml:space="preserve">великим лидером, тогда люди </w:t>
      </w:r>
    </w:p>
    <w:p>
      <w:pPr>
        <w:pStyle w:val="Normal"/>
        <w:jc w:val="center"/>
        <w:rPr/>
      </w:pPr>
      <w:r>
        <w:rPr/>
        <w:t>должны позволить тебе стать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Джоном Конно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>
          <w:del w:id="82" w:author="Unknown Author" w:date="2010-05-07T23:08:00Z"/>
        </w:rPr>
      </w:pPr>
      <w:r>
        <w:rPr/>
        <w:t>Я буду тво</w:t>
      </w:r>
      <w:del w:id="77" w:author="Unknown Author" w:date="2010-05-07T23:07:00Z">
        <w:r>
          <w:rPr/>
          <w:delText>им</w:delText>
        </w:r>
      </w:del>
      <w:ins w:id="78" w:author="Unknown Author" w:date="2010-05-07T23:07:00Z">
        <w:r>
          <w:rPr/>
          <w:t>ей</w:t>
        </w:r>
      </w:ins>
      <w:r>
        <w:rPr/>
        <w:t xml:space="preserve"> перв</w:t>
      </w:r>
      <w:del w:id="79" w:author="Unknown Author" w:date="2010-05-07T23:08:00Z">
        <w:r>
          <w:rPr/>
          <w:delText>ым</w:delText>
        </w:r>
      </w:del>
      <w:ins w:id="80" w:author="Unknown Author" w:date="2010-05-07T23:08:00Z">
        <w:r>
          <w:rPr/>
          <w:t>ой</w:t>
        </w:r>
      </w:ins>
      <w:r>
        <w:rPr/>
        <w:t xml:space="preserve">. </w:t>
      </w:r>
      <w:del w:id="81" w:author="Unknown Author" w:date="2010-05-07T23:08:00Z">
        <w:r>
          <w:rPr/>
          <w:delText xml:space="preserve">Вообще-то, </w:delText>
        </w:r>
      </w:del>
    </w:p>
    <w:p>
      <w:pPr>
        <w:pStyle w:val="Normal"/>
        <w:jc w:val="center"/>
        <w:rPr/>
      </w:pPr>
      <w:del w:id="83" w:author="Unknown Author" w:date="2010-05-07T23:08:00Z">
        <w:r>
          <w:rPr/>
          <w:delText>технически, Беделл мог бы быть</w:delText>
        </w:r>
      </w:del>
      <w:ins w:id="84" w:author="Unknown Author" w:date="2010-05-07T23:08:00Z">
        <w:r>
          <w:rPr/>
          <w:t>Хотя, полагаю, технически это Беделл</w:t>
        </w:r>
      </w:ins>
      <w:r>
        <w:rPr/>
        <w:t>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(прерывая)</w:t>
      </w:r>
    </w:p>
    <w:p>
      <w:pPr>
        <w:pStyle w:val="Normal"/>
        <w:jc w:val="center"/>
        <w:rPr/>
      </w:pPr>
      <w:r>
        <w:rPr/>
        <w:t xml:space="preserve">Я все еще не уверен, что понимаю, </w:t>
      </w:r>
    </w:p>
    <w:p>
      <w:pPr>
        <w:pStyle w:val="Normal"/>
        <w:jc w:val="center"/>
        <w:rPr/>
      </w:pPr>
      <w:r>
        <w:rPr/>
        <w:t>о чем ты говоришь. Я не собираюсь устраивать перевор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 xml:space="preserve">Тебе и не понадобится. В то время, </w:t>
      </w:r>
    </w:p>
    <w:p>
      <w:pPr>
        <w:pStyle w:val="Normal"/>
        <w:jc w:val="center"/>
        <w:rPr/>
      </w:pPr>
      <w:r>
        <w:rPr/>
        <w:t xml:space="preserve">когда все больше и больше людей </w:t>
      </w:r>
    </w:p>
    <w:p>
      <w:pPr>
        <w:pStyle w:val="Normal"/>
        <w:jc w:val="center"/>
        <w:rPr/>
      </w:pPr>
      <w:r>
        <w:rPr/>
        <w:t xml:space="preserve">захотят следовать за тобой вместо Дерека, </w:t>
      </w:r>
    </w:p>
    <w:p>
      <w:pPr>
        <w:pStyle w:val="Normal"/>
        <w:jc w:val="center"/>
        <w:rPr/>
      </w:pPr>
      <w:r>
        <w:rPr/>
        <w:t>это случится само собой.</w:t>
      </w:r>
    </w:p>
    <w:p>
      <w:pPr>
        <w:pStyle w:val="Normal"/>
        <w:jc w:val="center"/>
        <w:rPr/>
      </w:pPr>
      <w:r>
        <w:rPr/>
        <w:t>(пауза)</w:t>
      </w:r>
    </w:p>
    <w:p>
      <w:pPr>
        <w:pStyle w:val="Normal"/>
        <w:jc w:val="center"/>
        <w:rPr/>
      </w:pPr>
      <w:r>
        <w:rPr/>
        <w:t>Нам надо возвращаться, пока не стемн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и Аллисон следуют обратно по пути ко вх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 xml:space="preserve">Мы проигрываем, Джон. Думаю, большинство </w:t>
      </w:r>
    </w:p>
    <w:p>
      <w:pPr>
        <w:pStyle w:val="Normal"/>
        <w:jc w:val="center"/>
        <w:rPr>
          <w:del w:id="86" w:author="Unknown Author" w:date="2010-05-07T23:13:00Z"/>
        </w:rPr>
      </w:pPr>
      <w:r>
        <w:rPr/>
        <w:t xml:space="preserve">из наших лидеров уже забыли, что </w:t>
      </w:r>
      <w:del w:id="85" w:author="Unknown Author" w:date="2010-05-07T23:13:00Z">
        <w:r>
          <w:rPr/>
          <w:delText xml:space="preserve">это должно </w:delText>
        </w:r>
      </w:del>
    </w:p>
    <w:p>
      <w:pPr>
        <w:pStyle w:val="Normal"/>
        <w:jc w:val="center"/>
        <w:rPr/>
      </w:pPr>
      <w:del w:id="87" w:author="Unknown Author" w:date="2010-05-07T23:13:00Z">
        <w:r>
          <w:rPr/>
          <w:delText>быть более чем нашим выживанием</w:delText>
        </w:r>
      </w:del>
      <w:ins w:id="88" w:author="Unknown Author" w:date="2010-05-07T23:13:00Z">
        <w:r>
          <w:rPr/>
          <w:t>гораздо важнее что мы выживем</w:t>
        </w:r>
      </w:ins>
      <w:del w:id="89" w:author="Unknown Author" w:date="2010-05-07T23:13:00Z">
        <w:r>
          <w:rPr/>
          <w:delText>;</w:delText>
        </w:r>
      </w:del>
      <w:ins w:id="90" w:author="Unknown Author" w:date="2010-05-07T23:13:00Z">
        <w:r>
          <w:rPr/>
          <w:t>,</w:t>
        </w:r>
      </w:ins>
      <w:r>
        <w:rPr/>
        <w:t xml:space="preserve"> </w:t>
      </w:r>
    </w:p>
    <w:p>
      <w:pPr>
        <w:pStyle w:val="Normal"/>
        <w:jc w:val="center"/>
        <w:rPr/>
      </w:pPr>
      <w:del w:id="91" w:author="Unknown Author" w:date="2010-05-07T23:13:00Z">
        <w:r>
          <w:rPr/>
          <w:delText xml:space="preserve">более </w:delText>
        </w:r>
      </w:del>
      <w:ins w:id="92" w:author="Unknown Author" w:date="2010-05-07T23:14:00Z">
        <w:r>
          <w:rPr/>
          <w:t xml:space="preserve">важнее </w:t>
        </w:r>
      </w:ins>
      <w:r>
        <w:rPr/>
        <w:t xml:space="preserve">чем </w:t>
      </w:r>
      <w:del w:id="93" w:author="Unknown Author" w:date="2010-05-07T23:14:00Z">
        <w:r>
          <w:rPr/>
          <w:delText xml:space="preserve">вопросом </w:delText>
        </w:r>
      </w:del>
      <w:r>
        <w:rPr/>
        <w:t xml:space="preserve">кто победит. </w:t>
      </w:r>
    </w:p>
    <w:p>
      <w:pPr>
        <w:pStyle w:val="Normal"/>
        <w:jc w:val="center"/>
        <w:rPr/>
      </w:pPr>
      <w:del w:id="94" w:author="Unknown Author" w:date="2010-05-07T23:09:00Z">
        <w:r>
          <w:rPr/>
          <w:delText>Мы перестаем быть людьми</w:delText>
        </w:r>
      </w:del>
      <w:ins w:id="95" w:author="Unknown Author" w:date="2010-05-07T23:09:00Z">
        <w:r>
          <w:rPr/>
          <w:t>У нас люди заканчиваются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И ты решила, что я ваша последняя надеж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А разве это не твоя судьба? Спасти человечест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Это то, что они мне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ходятся около входа, когда солнце уже низко в вечернем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В МОТЕЛЕ –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просыпается, когда солнце светит ей в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стоит перед ней – КАМЕ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Не ожидала увидеть тебя зде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РОН</w:t>
      </w:r>
    </w:p>
    <w:p>
      <w:pPr>
        <w:pStyle w:val="Normal"/>
        <w:jc w:val="center"/>
        <w:rPr/>
      </w:pPr>
      <w:r>
        <w:rPr/>
        <w:t>Н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 xml:space="preserve">Думала, мои галлюцинации зарезервированы </w:t>
      </w:r>
    </w:p>
    <w:p>
      <w:pPr>
        <w:pStyle w:val="Normal"/>
        <w:jc w:val="center"/>
        <w:rPr/>
      </w:pPr>
      <w:r>
        <w:rPr/>
        <w:t>для людей, которых я люб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РОН</w:t>
      </w:r>
    </w:p>
    <w:p>
      <w:pPr>
        <w:pStyle w:val="Normal"/>
        <w:jc w:val="center"/>
        <w:rPr/>
      </w:pPr>
      <w:r>
        <w:rPr/>
        <w:t>Может, так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слабая, Сара не может удержаться от саркастического фырк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он выглядит сконфужен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Зачем ты зде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РОН</w:t>
      </w:r>
    </w:p>
    <w:p>
      <w:pPr>
        <w:pStyle w:val="Normal"/>
        <w:jc w:val="center"/>
        <w:rPr/>
      </w:pPr>
      <w:r>
        <w:rPr/>
        <w:t>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думает недолго, потом опять смотрит на неподвижного киборга перед с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Я никогда не доверяла тебе, но теперь наверно, долж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РОН</w:t>
      </w:r>
    </w:p>
    <w:p>
      <w:pPr>
        <w:pStyle w:val="Normal"/>
        <w:jc w:val="center"/>
        <w:rPr/>
      </w:pPr>
      <w:r>
        <w:rPr/>
        <w:t>Я не поним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Присмотри за Джо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РОН</w:t>
      </w:r>
    </w:p>
    <w:p>
      <w:pPr>
        <w:pStyle w:val="Normal"/>
        <w:jc w:val="center"/>
        <w:rPr/>
      </w:pPr>
      <w:r>
        <w:rPr/>
        <w:t>Ты же знаешь, я при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смотрит на Камерон, как женщина, пытающаяся оценить кого-то важного для своего сы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Ты его любишь? Только ч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он наклоняет голову и косит на нее глаза со взглядом «</w:t>
      </w:r>
      <w:del w:id="96" w:author="Unknown Author" w:date="2010-05-07T23:21:00Z">
        <w:r>
          <w:rPr/>
          <w:delText>а ты по</w:delText>
        </w:r>
      </w:del>
      <w:r>
        <w:rPr/>
        <w:t>дума</w:t>
      </w:r>
      <w:ins w:id="97" w:author="Unknown Author" w:date="2010-05-07T23:21:00Z">
        <w:r>
          <w:rPr/>
          <w:t>ю</w:t>
        </w:r>
      </w:ins>
      <w:del w:id="98" w:author="Unknown Author" w:date="2010-05-07T23:21:00Z">
        <w:r>
          <w:rPr/>
          <w:delText>й</w:delText>
        </w:r>
      </w:del>
      <w:r>
        <w:rPr/>
        <w:t xml:space="preserve"> об эт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ждет отве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который никогда не придет от Камерон, которой боль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откидывается назад в своем 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ТЕРРИТОРИЯ СКАЙНЕТА –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 Касадора сверхбдительна, когда идет по месту недавнего боя. Несколько минометных воронок обезображивают землю. Жилые дома недавно рухнули, оставив руины, сильно выделяющиеся в </w:t>
      </w:r>
      <w:del w:id="99" w:author="Unknown Author" w:date="2010-05-07T23:24:00Z">
        <w:r>
          <w:rPr/>
          <w:delText>небольшом</w:delText>
        </w:r>
      </w:del>
      <w:ins w:id="100" w:author="Unknown Author" w:date="2010-05-07T23:24:00Z">
        <w:r>
          <w:rPr/>
          <w:t>остальном в опрятном</w:t>
        </w:r>
      </w:ins>
      <w:r>
        <w:rPr/>
        <w:t xml:space="preserve">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обирает оружие, инструменты, одежду, все, что может быть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, очень медленно, поиски приводят ее к жило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ходит палец эндо и переключается в режим «охотник-добыча», осознавая, что может оказаться одной из них в любо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за шагом она сканирует местность, высматривая любой бл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сторожна, когда приближается к рухнувшей стене, оставляющей пространство, чтобы спря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Е ГЛАЗА, сверкающие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К СЦ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Касадора поднимает свое оружие, целясь в это пространство. Она не видит того, кто находится в нескольких метрах, у кого сверкают гл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МЕНРИ (за кадром)</w:t>
      </w:r>
    </w:p>
    <w:p>
      <w:pPr>
        <w:pStyle w:val="Normal"/>
        <w:jc w:val="center"/>
        <w:rPr/>
      </w:pPr>
      <w:r>
        <w:rPr/>
        <w:t>(голосом Камерон)</w:t>
      </w:r>
    </w:p>
    <w:p>
      <w:pPr>
        <w:pStyle w:val="Normal"/>
        <w:jc w:val="center"/>
        <w:rPr/>
      </w:pPr>
      <w:r>
        <w:rPr/>
        <w:t>Я тебя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это не </w:t>
      </w:r>
      <w:del w:id="101" w:author="Unknown Author" w:date="2010-05-07T23:26:00Z">
        <w:r>
          <w:rPr/>
          <w:delText>бесит</w:delText>
        </w:r>
      </w:del>
      <w:ins w:id="102" w:author="Unknown Author" w:date="2010-05-07T23:26:00Z">
        <w:r>
          <w:rPr/>
          <w:t>испугало</w:t>
        </w:r>
      </w:ins>
      <w:r>
        <w:rPr/>
        <w:t xml:space="preserve"> Ла Касадору</w:t>
      </w:r>
      <w:ins w:id="103" w:author="Unknown Author" w:date="2010-05-07T23:26:00Z">
        <w:r>
          <w:rPr/>
          <w:t xml:space="preserve"> до смерти</w:t>
        </w:r>
      </w:ins>
      <w:r>
        <w:rPr/>
        <w:t xml:space="preserve">, то ничто уже </w:t>
      </w:r>
      <w:del w:id="104" w:author="Unknown Author" w:date="2010-05-07T23:26:00Z">
        <w:r>
          <w:rPr/>
          <w:delText>ее не взбесит</w:delText>
        </w:r>
      </w:del>
      <w:ins w:id="105" w:author="Unknown Author" w:date="2010-05-07T23:26:00Z">
        <w:r>
          <w:rPr/>
          <w:t>не испугает</w:t>
        </w:r>
      </w:ins>
      <w:r>
        <w:rPr/>
        <w:t>. Она немедленно целится в сверкающие красные глаза, но колебл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Ты меня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темноте слегка виднеется блеск энд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МЕНРИ</w:t>
      </w:r>
    </w:p>
    <w:p>
      <w:pPr>
        <w:pStyle w:val="Normal"/>
        <w:jc w:val="center"/>
        <w:rPr/>
      </w:pPr>
      <w:r>
        <w:rPr/>
        <w:t xml:space="preserve">Последний раз, когда мы встречались, в 2008, </w:t>
      </w:r>
    </w:p>
    <w:p>
      <w:pPr>
        <w:pStyle w:val="Normal"/>
        <w:jc w:val="center"/>
        <w:rPr/>
      </w:pPr>
      <w:r>
        <w:rPr/>
        <w:t>мы были в комнате отеля. Я сказала тебе: «</w:t>
      </w:r>
      <w:r>
        <w:rPr>
          <w:lang w:val="en-US"/>
        </w:rPr>
        <w:t>Hasta</w:t>
      </w:r>
      <w:r>
        <w:rPr/>
        <w:t xml:space="preserve"> </w:t>
      </w:r>
      <w:r>
        <w:rPr>
          <w:lang w:val="en-US"/>
        </w:rPr>
        <w:t>Luego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ескольких мгновений колебаний от этой информации, Ла Касадора опускает свое оруж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Вылаз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ЕНРИ</w:t>
      </w:r>
    </w:p>
    <w:p>
      <w:pPr>
        <w:pStyle w:val="Normal"/>
        <w:jc w:val="center"/>
        <w:rPr/>
      </w:pPr>
      <w:r>
        <w:rPr/>
        <w:t xml:space="preserve">Я не могу. Меня зажало и я повреждена. </w:t>
      </w:r>
    </w:p>
    <w:p>
      <w:pPr>
        <w:pStyle w:val="Normal"/>
        <w:jc w:val="center"/>
        <w:rPr/>
      </w:pPr>
      <w:r>
        <w:rPr/>
        <w:t>Нужно, чтобы ты передала сообщение Дж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Касадора обдумывает ситуац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ЕЦ ТРЕТЬЕГО АКТ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CourierMMScreenwriter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 xml:space="preserve">Toof 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ригинале</w:t>
      </w:r>
      <w:r>
        <w:rPr>
          <w:sz w:val="20"/>
          <w:szCs w:val="20"/>
          <w:lang w:val="en-US"/>
        </w:rPr>
        <w:t>: «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Allison twists and</w:t>
      </w:r>
      <w:r>
        <w:rPr>
          <w:rFonts w:cs="CourierMMScreenwriter;Times New Roman"/>
          <w:sz w:val="20"/>
          <w:szCs w:val="20"/>
          <w:lang w:val="en-US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then spins back while leveraging one of Derek's shoulders,</w:t>
      </w:r>
      <w:r>
        <w:rPr>
          <w:rFonts w:cs="CourierMMScreenwriter;Times New Roman"/>
          <w:sz w:val="20"/>
          <w:szCs w:val="20"/>
          <w:lang w:val="en-US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dislocating it</w:t>
      </w:r>
      <w:r>
        <w:rPr>
          <w:sz w:val="20"/>
          <w:szCs w:val="20"/>
          <w:lang w:val="en-US"/>
        </w:rPr>
        <w:t xml:space="preserve">»,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нял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е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Может, рычаг руки наружу? Или загиб руки за спину нырком?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ongtext1">
    <w:name w:val="long_text1"/>
    <w:basedOn w:val="Style14"/>
    <w:qFormat/>
    <w:rPr>
      <w:sz w:val="13"/>
      <w:szCs w:val="13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3:00Z</dcterms:created>
  <dc:creator>max</dc:creator>
  <dc:description/>
  <dc:language>en-US</dc:language>
  <cp:lastModifiedBy>max</cp:lastModifiedBy>
  <dcterms:modified xsi:type="dcterms:W3CDTF">2010-05-04T16:23:00Z</dcterms:modified>
  <cp:revision>63</cp:revision>
  <dc:subject/>
  <dc:title>«Войны Коннора», 3*03</dc:title>
</cp:coreProperties>
</file>