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АКТ ПЯТЫ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ЭКСТ. УЛИЦЫ ЛАНКАСТЕРА –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ошедшая полная луна дает Джону достаточно света для разведки </w:t>
      </w:r>
      <w:del w:id="0" w:author="Unknown Author" w:date="2010-05-07T00:56:00Z">
        <w:r>
          <w:rPr/>
          <w:delText xml:space="preserve"> </w:delText>
        </w:r>
      </w:del>
      <w:r>
        <w:rPr/>
        <w:t>полуразрушен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орожно, прислушиваясь к возможной опасности, он медленно идет своей дорогой через квар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ходит мимо школы, выгляд</w:t>
      </w:r>
      <w:del w:id="1" w:author="Unknown Author" w:date="2010-05-07T00:56:00Z">
        <w:r>
          <w:rPr/>
          <w:delText>евш</w:delText>
        </w:r>
      </w:del>
      <w:ins w:id="2" w:author="Unknown Author" w:date="2010-05-07T00:56:00Z">
        <w:r>
          <w:rPr/>
          <w:t>ящ</w:t>
        </w:r>
      </w:ins>
      <w:r>
        <w:rPr/>
        <w:t>ей так, словно ее разграбили несколько раз. Среди  окружающих зданий она выглядит хуже некуда. Отличное место для людей или металла устроить зас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обходит ее</w:t>
      </w:r>
      <w:ins w:id="3" w:author="Unknown Author" w:date="2010-05-07T00:57:00Z">
        <w:r>
          <w:rPr/>
          <w:t xml:space="preserve"> стороной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должает проходить мимо домов, одного за другим. Несмотря на то, что большинство выглядят пригодными для жилья, отдельные конструктивные элементы, развалившиеся от ветхости, говорят о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УЩИЙ ЭНДО на расстоянии производит достаточно характерного шума в тихом воздухе, чтобы Джон устремился в укры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ходит укрытие на территории другой школы или, возможно, небольшого парка.</w:t>
      </w:r>
    </w:p>
    <w:p>
      <w:pPr>
        <w:pStyle w:val="Normal"/>
        <w:rPr/>
      </w:pPr>
      <w:r>
        <w:rPr/>
        <w:t>Также он находит обломки четырех сверхлегких</w:t>
      </w:r>
      <w:ins w:id="4" w:author="Unknown Author" w:date="2010-05-07T00:59:00Z">
        <w:r>
          <w:rPr>
            <w:vanish w:val="false"/>
          </w:rPr>
          <w:commentReference w:id="0"/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а аппарата разрушены и сгорели. Обшивка другого обгорела, но в остальном состояние хорошее. Четвертый не поврежд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ТЕЛА лежат на земле. Ожоги причинены не огнем, а плазменными винтовк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(тихо по радио)</w:t>
      </w:r>
    </w:p>
    <w:p>
      <w:pPr>
        <w:pStyle w:val="Normal"/>
        <w:jc w:val="center"/>
        <w:rPr/>
      </w:pPr>
      <w:r>
        <w:rPr/>
        <w:t>ДК. Четыре СЛА. Три тела. Эвакуация. Конец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идет к нетронутому сверхлегкому, чтобы найти ключ к разга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КОМАНДНЫЙ БУНКЕР –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тер, Дерек и Аллисон стоят у стола с карт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ИТЕР</w:t>
      </w:r>
    </w:p>
    <w:p>
      <w:pPr>
        <w:pStyle w:val="Normal"/>
        <w:jc w:val="center"/>
        <w:rPr/>
      </w:pPr>
      <w:r>
        <w:rPr/>
        <w:t xml:space="preserve">Мы полагаем, он находится </w:t>
      </w:r>
      <w:ins w:id="5" w:author="Unknown Author" w:date="2010-05-07T01:05:00Z">
        <w:r>
          <w:rPr/>
          <w:t xml:space="preserve">примерно </w:t>
        </w:r>
      </w:ins>
      <w:r>
        <w:rPr/>
        <w:t>в этом райо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Это значит, все остальные слишком далеко к запа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Мы должны передать им сообщение, сказать, чтобы они нашли Джона утр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ТЕР</w:t>
      </w:r>
    </w:p>
    <w:p>
      <w:pPr>
        <w:pStyle w:val="Normal"/>
        <w:jc w:val="center"/>
        <w:rPr/>
      </w:pPr>
      <w:r>
        <w:rPr/>
        <w:t>Что насчет Коннор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Он еще не знает наших к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Мартин знает, где 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ТЕР</w:t>
      </w:r>
    </w:p>
    <w:p>
      <w:pPr>
        <w:pStyle w:val="Normal"/>
        <w:jc w:val="center"/>
        <w:rPr/>
      </w:pPr>
      <w:r>
        <w:rPr/>
        <w:t>Нам остается надеяться на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актическом планшете они показывают расчетное местоположение эндо (недалеко от Джо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ПОДВАЛ (ПРОШЛОЕ) –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дридж ждет Сару, которая идет от своего мотоцик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ЛДРИДЖ</w:t>
      </w:r>
    </w:p>
    <w:p>
      <w:pPr>
        <w:pStyle w:val="Normal"/>
        <w:jc w:val="center"/>
        <w:rPr/>
      </w:pPr>
      <w:del w:id="6" w:author="Unknown Author" w:date="2010-05-07T01:07:00Z">
        <w:r>
          <w:rPr/>
          <w:delText>Ты сделала это</w:delText>
        </w:r>
      </w:del>
      <w:ins w:id="7" w:author="Unknown Author" w:date="2010-05-07T01:07:00Z">
        <w:r>
          <w:rPr/>
          <w:t>Добралась таки</w:t>
        </w:r>
      </w:ins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Никаких благодарностей полиции. Что происходи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ЛДРИДЖ</w:t>
      </w:r>
    </w:p>
    <w:p>
      <w:pPr>
        <w:pStyle w:val="Normal"/>
        <w:jc w:val="center"/>
        <w:rPr/>
      </w:pPr>
      <w:r>
        <w:rPr/>
        <w:t>Ты не зн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ра качает голов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ЛДРИДЖ (прод.)</w:t>
      </w:r>
    </w:p>
    <w:p>
      <w:pPr>
        <w:pStyle w:val="Normal"/>
        <w:jc w:val="center"/>
        <w:rPr/>
      </w:pPr>
      <w:r>
        <w:rPr/>
        <w:t>Во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дридж подводит ее к ноутбуку и запускает видео.</w:t>
      </w:r>
    </w:p>
    <w:p>
      <w:pPr>
        <w:pStyle w:val="Normal"/>
        <w:rPr>
          <w:ins w:id="9" w:author="Unknown Author" w:date="2010-05-07T01:07:00Z"/>
        </w:rPr>
      </w:pPr>
      <w:ins w:id="8" w:author="Unknown Author" w:date="2010-05-07T01:07:00Z">
        <w:r>
          <w:rPr/>
        </w:r>
      </w:ins>
    </w:p>
    <w:p>
      <w:pPr>
        <w:pStyle w:val="Normal"/>
        <w:jc w:val="center"/>
        <w:rPr>
          <w:ins w:id="11" w:author="Unknown Author" w:date="2010-05-07T01:07:00Z"/>
        </w:rPr>
      </w:pPr>
      <w:ins w:id="10" w:author="Unknown Author" w:date="2010-05-07T01:07:00Z">
        <w:r>
          <w:rPr/>
          <w:t>ОЛДРИДЖ (прод.)</w:t>
        </w:r>
      </w:ins>
    </w:p>
    <w:p>
      <w:pPr>
        <w:pStyle w:val="Normal"/>
        <w:jc w:val="center"/>
        <w:rPr>
          <w:ins w:id="13" w:author="Unknown Author" w:date="2010-05-07T01:07:00Z"/>
        </w:rPr>
      </w:pPr>
      <w:ins w:id="12" w:author="Unknown Author" w:date="2010-05-07T01:07:00Z">
        <w:r>
          <w:rPr/>
          <w:t>Это крутят по телевизору с обеда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же видео, которое мы видели в номере, начинающееся с того, как человек из-за кадра стреляет в Лайлу, и заканчивающееся Сарой лицом к камере… ее изображение  уменьшается и остается в кадре над плечом ДИКТ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КТОР</w:t>
      </w:r>
    </w:p>
    <w:p>
      <w:pPr>
        <w:pStyle w:val="Normal"/>
        <w:jc w:val="center"/>
        <w:rPr/>
      </w:pPr>
      <w:r>
        <w:rPr/>
        <w:t xml:space="preserve">Повторяю, если у Вас есть какая-либо информация </w:t>
      </w:r>
    </w:p>
    <w:p>
      <w:pPr>
        <w:pStyle w:val="Normal"/>
        <w:jc w:val="center"/>
        <w:rPr/>
      </w:pPr>
      <w:r>
        <w:rPr/>
        <w:t xml:space="preserve">о местонахождении женщины, которую Вы видите, Сары Коннор, </w:t>
      </w:r>
    </w:p>
    <w:p>
      <w:pPr>
        <w:pStyle w:val="Normal"/>
        <w:jc w:val="center"/>
        <w:rPr/>
      </w:pPr>
      <w:r>
        <w:rPr/>
        <w:t>незамедлительно сообщите в отделение полиции или ФБР.</w:t>
      </w:r>
    </w:p>
    <w:p>
      <w:pPr>
        <w:pStyle w:val="Normal"/>
        <w:jc w:val="center"/>
        <w:rPr/>
      </w:pPr>
      <w:r>
        <w:rPr/>
        <w:t>(ДАЛЕЕ)</w:t>
      </w:r>
    </w:p>
    <w:p>
      <w:pPr>
        <w:pStyle w:val="Normal"/>
        <w:jc w:val="center"/>
        <w:rPr/>
      </w:pPr>
      <w:r>
        <w:rPr/>
        <w:t>ДИКТОР (прод.)</w:t>
      </w:r>
    </w:p>
    <w:p>
      <w:pPr>
        <w:pStyle w:val="Normal"/>
        <w:jc w:val="center"/>
        <w:rPr/>
      </w:pPr>
      <w:r>
        <w:rPr/>
        <w:t xml:space="preserve">Она считается крайне опасной и </w:t>
      </w:r>
    </w:p>
    <w:p>
      <w:pPr>
        <w:pStyle w:val="Normal"/>
        <w:jc w:val="center"/>
        <w:rPr/>
      </w:pPr>
      <w:r>
        <w:rPr/>
        <w:t>мы подчеркиваем, не пытайтес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АД К СЦЕ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del w:id="14" w:author="Unknown Author" w:date="2010-05-07T01:09:00Z">
        <w:r>
          <w:rPr/>
          <w:delText>Это не</w:delText>
        </w:r>
      </w:del>
      <w:ins w:id="15" w:author="Unknown Author" w:date="2010-05-07T01:09:00Z">
        <w:r>
          <w:rPr/>
          <w:t>Все было не-</w:t>
        </w:r>
      </w:ins>
      <w:r>
        <w:rPr/>
        <w:t>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ЛДРИДЖ</w:t>
      </w:r>
    </w:p>
    <w:p>
      <w:pPr>
        <w:pStyle w:val="Normal"/>
        <w:jc w:val="center"/>
        <w:rPr/>
      </w:pPr>
      <w:r>
        <w:rPr/>
        <w:t>Тебя разыскивают за убийство специального агента</w:t>
      </w:r>
    </w:p>
    <w:p>
      <w:pPr>
        <w:pStyle w:val="Normal"/>
        <w:jc w:val="center"/>
        <w:rPr/>
      </w:pPr>
      <w:r>
        <w:rPr/>
        <w:t>ФБР Лайлы Эллисон. Враг народа номер од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Все было не та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ЛДРИДЖ</w:t>
      </w:r>
    </w:p>
    <w:p>
      <w:pPr>
        <w:pStyle w:val="Normal"/>
        <w:jc w:val="center"/>
        <w:rPr/>
      </w:pPr>
      <w:r>
        <w:rPr/>
        <w:t>Я знаю. Они рассказа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Где он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ЛДРИДЖ</w:t>
      </w:r>
    </w:p>
    <w:p>
      <w:pPr>
        <w:pStyle w:val="Normal"/>
        <w:jc w:val="center"/>
        <w:rPr/>
      </w:pPr>
      <w:r>
        <w:rPr/>
        <w:t>В своем каби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уносится к лиф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ЛДРИДЖ (прод.)</w:t>
      </w:r>
    </w:p>
    <w:p>
      <w:pPr>
        <w:pStyle w:val="Normal"/>
        <w:jc w:val="center"/>
        <w:rPr/>
      </w:pPr>
      <w:r>
        <w:rPr/>
        <w:t>Сара. Са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о начинается снова, и Олдридж закрывает ноутб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КАБИНЕТ ЭЛЛИСОНА –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бинете темно, он освещен лишь небольшой настольной лампой сбо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я Эллисона лежит на столе, оставленная ради бутылки спиртного, которая уже достаточно опустошена. Эллисон смотрит в окно на огни ночного 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БЫЙ СТУК в дверь и она тихо открывается. Сара входит и закрывает дверь за собой. Она просто стоит там, тихая, сочувствующая и раскаивающая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лисон поворачивается. Он смотрит на С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ра не </w:t>
      </w:r>
      <w:del w:id="16" w:author="Unknown Author" w:date="2010-05-07T01:11:00Z">
        <w:r>
          <w:rPr/>
          <w:delText>совпадает со взглядом Эллисона</w:delText>
        </w:r>
      </w:del>
      <w:ins w:id="17" w:author="Unknown Author" w:date="2010-05-07T01:11:00Z">
        <w:r>
          <w:rPr/>
          <w:t>может выдержать его взгяд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лисон слишком разбит, чтобы сражаться. Он рассеянно указывает на Библ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видит гордого мужчину, который борется с верой в Бога, верой в Сару и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тих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(мягко)</w:t>
      </w:r>
    </w:p>
    <w:p>
      <w:pPr>
        <w:pStyle w:val="Normal"/>
        <w:jc w:val="center"/>
        <w:rPr/>
      </w:pPr>
      <w:r>
        <w:rPr/>
        <w:t>Я ух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лисон все еще не сфокусиров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РА (прод.)</w:t>
      </w:r>
    </w:p>
    <w:p>
      <w:pPr>
        <w:pStyle w:val="Normal"/>
        <w:jc w:val="center"/>
        <w:rPr/>
      </w:pPr>
      <w:r>
        <w:rPr/>
        <w:t xml:space="preserve">На </w:t>
      </w:r>
      <w:del w:id="18" w:author="Unknown Author" w:date="2010-05-07T01:12:00Z">
        <w:r>
          <w:rPr/>
          <w:delText>некоторое время</w:delText>
        </w:r>
      </w:del>
      <w:ins w:id="19" w:author="Unknown Author" w:date="2010-05-07T01:12:00Z">
        <w:r>
          <w:rPr/>
          <w:t>долго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 и аккуратно Сара открывает дверь и выходит из кабине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РА (за кадром) (прод.)</w:t>
      </w:r>
    </w:p>
    <w:p>
      <w:pPr>
        <w:pStyle w:val="Normal"/>
        <w:jc w:val="center"/>
        <w:rPr/>
      </w:pPr>
      <w:r>
        <w:rPr/>
        <w:t>Мне ж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верь закр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лисон смотрит на свою Библ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МИ ЭЛЛИС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росто лежит там. На его столе. Ждет. Л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АД К СЦ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лисон берет книг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 </w:t>
      </w:r>
      <w:r>
        <w:rPr/>
        <w:t xml:space="preserve">и </w:t>
      </w:r>
      <w:del w:id="20" w:author="Unknown Author" w:date="2010-05-07T01:13:00Z">
        <w:r>
          <w:rPr/>
          <w:delText>помещает</w:delText>
        </w:r>
      </w:del>
      <w:ins w:id="21" w:author="Unknown Author" w:date="2010-05-07T01:13:00Z">
        <w:r>
          <w:rPr/>
          <w:t>бросает</w:t>
        </w:r>
      </w:ins>
      <w:r>
        <w:rPr/>
        <w:t xml:space="preserve"> ее в ящ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ерет бутылку и наливает себе еще выпить. Он пьет</w:t>
      </w:r>
      <w:del w:id="22" w:author="Unknown Author" w:date="2010-05-07T01:14:00Z">
        <w:r>
          <w:rPr/>
          <w:delText>, но не чувствует вкуса</w:delText>
        </w:r>
      </w:del>
      <w:ins w:id="23" w:author="Unknown Author" w:date="2010-05-07T01:14:00Z">
        <w:r>
          <w:rPr/>
          <w:t xml:space="preserve"> маленькими глотками, без удовольствия.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. ЛАНКАСТЕР – У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 поднимается над горизо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ЗАКУСОЧНАЯ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он встает, когда солнце пробивается между машинами в этой </w:t>
      </w:r>
      <w:ins w:id="24" w:author="Unknown Author" w:date="2010-05-07T01:15:00Z">
        <w:r>
          <w:rPr/>
          <w:t xml:space="preserve">бывшей </w:t>
        </w:r>
      </w:ins>
      <w:r>
        <w:rPr/>
        <w:t>забегал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дходит к окну без стекол, но не высовывается. Он может видеть стену здания через улицу, там напис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 _ _ С _ _ _ </w:t>
      </w:r>
      <w:r>
        <w:rPr>
          <w:lang w:val="en-US"/>
        </w:rPr>
        <w:t>E _</w:t>
      </w:r>
    </w:p>
    <w:p>
      <w:pPr>
        <w:pStyle w:val="Normal"/>
        <w:rPr/>
      </w:pPr>
      <w:r>
        <w:rPr>
          <w:lang w:val="en-US"/>
        </w:rPr>
        <w:t xml:space="preserve">   </w:t>
      </w:r>
      <w:ins w:id="25" w:author="Unknown Author" w:date="2010-05-07T01:16:00Z">
        <w:r>
          <w:rPr>
            <w:lang w:val="en-US"/>
          </w:rPr>
          <w:t>С</w:t>
        </w:r>
      </w:ins>
      <w:del w:id="26" w:author="Unknown Author" w:date="2010-05-07T01:16:00Z">
        <w:r>
          <w:rPr>
            <w:lang w:val="en-US"/>
          </w:rPr>
          <w:delText>M</w:delText>
        </w:r>
      </w:del>
      <w:r>
        <w:rPr>
          <w:lang w:val="en-US"/>
        </w:rPr>
        <w:t xml:space="preserve"> _</w:t>
      </w:r>
      <w:ins w:id="27" w:author="Unknown Author" w:date="2010-05-07T01:16:00Z">
        <w:r>
          <w:rPr>
            <w:lang w:val="en-US"/>
          </w:rPr>
          <w:t>_</w:t>
        </w:r>
      </w:ins>
      <w:r>
        <w:rPr>
          <w:lang w:val="en-US"/>
        </w:rPr>
        <w:t xml:space="preserve"> </w:t>
      </w:r>
      <w:del w:id="28" w:author="Unknown Author" w:date="2010-05-07T01:16:00Z">
        <w:r>
          <w:rPr>
            <w:lang w:val="en-US"/>
          </w:rPr>
          <w:delText xml:space="preserve">D D </w:delText>
        </w:r>
      </w:del>
      <w:ins w:id="29" w:author="Unknown Author" w:date="2010-05-07T01:16:00Z">
        <w:r>
          <w:rPr>
            <w:lang w:val="en-US"/>
          </w:rPr>
          <w:t>ДН</w:t>
        </w:r>
      </w:ins>
      <w:r>
        <w:rPr>
          <w:lang w:val="en-US"/>
        </w:rPr>
        <w:t xml:space="preserve">_ </w:t>
      </w:r>
      <w:del w:id="30" w:author="Unknown Author" w:date="2010-05-07T01:16:00Z">
        <w:r>
          <w:rPr>
            <w:lang w:val="en-US"/>
          </w:rPr>
          <w:delText>L</w:delText>
        </w:r>
      </w:del>
      <w:ins w:id="31" w:author="Unknown Author" w:date="2010-05-07T01:16:00Z">
        <w:r>
          <w:rPr>
            <w:lang w:val="en-US"/>
          </w:rPr>
          <w:t>Я</w:t>
        </w:r>
      </w:ins>
      <w:del w:id="32" w:author="Unknown Author" w:date="2010-05-07T01:16:00Z">
        <w:r>
          <w:rPr>
            <w:lang w:val="en-US"/>
          </w:rPr>
          <w:delText xml:space="preserve">  </w:delText>
        </w:r>
      </w:del>
      <w:r>
        <w:rPr>
          <w:lang w:val="en-US"/>
        </w:rPr>
        <w:t>_</w:t>
      </w:r>
    </w:p>
    <w:p>
      <w:pPr>
        <w:pStyle w:val="Normal"/>
        <w:rPr/>
      </w:pPr>
      <w:r>
        <w:rPr/>
        <w:t xml:space="preserve">   </w:t>
      </w:r>
      <w:ins w:id="33" w:author="Unknown Author" w:date="2010-05-07T01:16:00Z">
        <w:r>
          <w:rPr/>
          <w:t>Ш</w:t>
        </w:r>
      </w:ins>
      <w:del w:id="34" w:author="Unknown Author" w:date="2010-05-07T01:16:00Z">
        <w:r>
          <w:rPr>
            <w:lang w:val="en-US"/>
          </w:rPr>
          <w:delText>S</w:delText>
        </w:r>
      </w:del>
      <w:del w:id="35" w:author="Unknown Author" w:date="2010-05-07T01:16:00Z">
        <w:r>
          <w:rPr/>
          <w:delText xml:space="preserve"> _ _ </w:delText>
        </w:r>
      </w:del>
      <w:del w:id="36" w:author="Unknown Author" w:date="2010-05-07T01:16:00Z">
        <w:r>
          <w:rPr>
            <w:lang w:val="en-US"/>
          </w:rPr>
          <w:delText>O</w:delText>
        </w:r>
      </w:del>
      <w:del w:id="37" w:author="Unknown Author" w:date="2010-05-07T01:16:00Z">
        <w:r>
          <w:rPr/>
          <w:delText xml:space="preserve"> </w:delText>
        </w:r>
      </w:del>
      <w:ins w:id="38" w:author="Unknown Author" w:date="2010-05-07T01:16:00Z">
        <w:r>
          <w:rPr/>
          <w:t>КО</w:t>
        </w:r>
      </w:ins>
      <w:del w:id="39" w:author="Unknown Author" w:date="2010-05-07T01:16:00Z">
        <w:r>
          <w:rPr>
            <w:lang w:val="en-US"/>
          </w:rPr>
          <w:delText>O</w:delText>
        </w:r>
      </w:del>
      <w:r>
        <w:rPr/>
        <w:t xml:space="preserve"> </w:t>
      </w:r>
      <w:ins w:id="40" w:author="Unknown Author" w:date="2010-05-07T01:16:00Z">
        <w:r>
          <w:rPr/>
          <w:t>_</w:t>
        </w:r>
      </w:ins>
      <w:r>
        <w:rPr/>
        <w:t>_ » (подчеркивания означают пустое мест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ДЕЛЛ (по радио)</w:t>
      </w:r>
    </w:p>
    <w:p>
      <w:pPr>
        <w:pStyle w:val="Normal"/>
        <w:jc w:val="center"/>
        <w:rPr/>
      </w:pPr>
      <w:r>
        <w:rPr/>
        <w:t xml:space="preserve">МБ, ДК. </w:t>
      </w:r>
      <w:del w:id="41" w:author="Unknown Author" w:date="2010-05-07T01:17:00Z">
        <w:r>
          <w:rPr/>
          <w:delText>Ты готов</w:delText>
        </w:r>
      </w:del>
      <w:ins w:id="42" w:author="Unknown Author" w:date="2010-05-07T01:17:00Z">
        <w:r>
          <w:rPr/>
          <w:t>Как слышишь</w:t>
        </w:r>
      </w:ins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 (по радио)</w:t>
      </w:r>
    </w:p>
    <w:p>
      <w:pPr>
        <w:pStyle w:val="Normal"/>
        <w:jc w:val="center"/>
        <w:rPr/>
      </w:pPr>
      <w:r>
        <w:rPr/>
        <w:t>Я зде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ДЕЛЛ</w:t>
      </w:r>
    </w:p>
    <w:p>
      <w:pPr>
        <w:pStyle w:val="Normal"/>
        <w:jc w:val="center"/>
        <w:rPr/>
      </w:pPr>
      <w:r>
        <w:rPr/>
        <w:t xml:space="preserve">Мы близко. Можешь </w:t>
      </w:r>
      <w:del w:id="43" w:author="Unknown Author" w:date="2010-05-07T01:17:00Z">
        <w:r>
          <w:rPr/>
          <w:delText>помочь немного</w:delText>
        </w:r>
      </w:del>
      <w:ins w:id="44" w:author="Unknown Author" w:date="2010-05-07T01:17:00Z">
        <w:r>
          <w:rPr/>
          <w:t>сориентировать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может видеть места, где были таблички с названиями улиц. Но они давно заржавели и не</w:t>
      </w:r>
      <w:del w:id="45" w:author="Unknown Author" w:date="2010-05-07T01:17:00Z">
        <w:r>
          <w:rPr/>
          <w:delText xml:space="preserve"> </w:delText>
        </w:r>
      </w:del>
      <w:r>
        <w:rPr/>
        <w:t>читае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autoSpaceDE w:val="false"/>
        <w:jc w:val="center"/>
        <w:rPr/>
      </w:pPr>
      <w:r>
        <w:rPr/>
        <w:t>Средняя школа (</w:t>
      </w:r>
      <w:r>
        <w:rPr>
          <w:rFonts w:cs="CourierMMScreenwriter;Times New Roman" w:ascii="CourierMMScreenwriter;Times New Roman" w:hAnsi="CourierMMScreenwriter;Times New Roman"/>
        </w:rPr>
        <w:t>Middle School</w:t>
      </w:r>
      <w:r>
        <w:rPr/>
        <w:t xml:space="preserve">) </w:t>
      </w:r>
      <w:del w:id="46" w:author="Unknown Author" w:date="2010-05-07T01:18:00Z">
        <w:r>
          <w:rPr/>
          <w:delText>поможет</w:delText>
        </w:r>
      </w:del>
      <w:ins w:id="47" w:author="Unknown Author" w:date="2010-05-07T01:18:00Z">
        <w:r>
          <w:rPr/>
          <w:t>о чём то говорит</w:t>
        </w:r>
      </w:ins>
      <w:r>
        <w:rPr/>
        <w:t>?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БЕДЕЛЛ (по радио)</w:t>
      </w:r>
    </w:p>
    <w:p>
      <w:pPr>
        <w:pStyle w:val="Normal"/>
        <w:autoSpaceDE w:val="false"/>
        <w:jc w:val="center"/>
        <w:rPr/>
      </w:pPr>
      <w:r>
        <w:rPr/>
        <w:t xml:space="preserve">Оставайся на месте. Мы скоро </w:t>
      </w:r>
      <w:ins w:id="48" w:author="Unknown Author" w:date="2010-05-07T01:18:00Z">
        <w:r>
          <w:rPr/>
          <w:t xml:space="preserve">там </w:t>
        </w:r>
      </w:ins>
      <w:r>
        <w:rPr/>
        <w:t>будем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Впервые за это время, Джон менее напряжен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ЭКСТ. СРЕДНЯЯ ШКОЛА – ДЕН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ся команда, кроме Джона, подходит к средней школе. Их оружие наготове, и они идут в боевом стро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Беделл останавливает отделение. Показывает направо. Он показывает Кайлу, Лиаму и Сайкс</w:t>
      </w:r>
      <w:del w:id="49" w:author="Unknown Author" w:date="2010-05-07T01:19:00Z">
        <w:r>
          <w:rPr/>
          <w:delText>у</w:delText>
        </w:r>
      </w:del>
      <w:r>
        <w:rPr/>
        <w:t xml:space="preserve"> занять позиции к югу от прохода. Сам с Джейсоном идет на север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ЭКСТ. УЛИЦЫ ЛАНКАСТЕРА – ДЕН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ВИД НЕМНОГО СНИЗУ на Кайла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КАЙЛ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Мы его видим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ВИД НА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/>
      </w:pPr>
      <w:r>
        <w:rPr>
          <w:rFonts w:cs="CourierMMScreenwriter;Times New Roman"/>
        </w:rPr>
        <w:t xml:space="preserve">ГАРРИ КЕЙСИ (25), около 5 футов 10 дюймов, среднего телосложения, </w:t>
      </w:r>
      <w:del w:id="50" w:author="Unknown Author" w:date="2010-05-07T01:20:00Z">
        <w:r>
          <w:rPr>
            <w:rFonts w:cs="CourierMMScreenwriter;Times New Roman"/>
          </w:rPr>
          <w:delText>загорелого</w:delText>
        </w:r>
      </w:del>
      <w:ins w:id="51" w:author="Unknown Author" w:date="2010-05-07T01:20:00Z">
        <w:r>
          <w:rPr>
            <w:rFonts w:cs="CourierMMScreenwriter;Times New Roman"/>
          </w:rPr>
          <w:t xml:space="preserve"> грязного</w:t>
        </w:r>
      </w:ins>
      <w:r>
        <w:rPr>
          <w:rFonts w:cs="CourierMMScreenwriter;Times New Roman"/>
        </w:rPr>
        <w:t>;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НАЗАД К СЦЕНЕ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/>
      </w:pPr>
      <w:del w:id="52" w:author="Unknown Author" w:date="2010-05-07T01:20:00Z">
        <w:r>
          <w:rPr>
            <w:rFonts w:cs="CourierMMScreenwriter;Times New Roman"/>
          </w:rPr>
          <w:delText>Это помогает ему удержаться на ногах, когда на него натыкается Лиам</w:delText>
        </w:r>
      </w:del>
      <w:ins w:id="53" w:author="Unknown Author" w:date="2010-05-07T01:20:00Z">
        <w:r>
          <w:rPr>
            <w:rFonts w:cs="CourierMMScreenwriter;Times New Roman"/>
          </w:rPr>
          <w:t>Которому Лиам помогает встать на ноги.</w:t>
        </w:r>
      </w:ins>
      <w:r>
        <w:rPr>
          <w:rFonts w:cs="CourierMMScreenwriter;Times New Roman"/>
        </w:rPr>
        <w:t>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КЕЙСИ</w:t>
      </w:r>
    </w:p>
    <w:p>
      <w:pPr>
        <w:pStyle w:val="Normal"/>
        <w:autoSpaceDE w:val="false"/>
        <w:jc w:val="center"/>
        <w:rPr/>
      </w:pPr>
      <w:r>
        <w:rPr>
          <w:rFonts w:cs="CourierMMScreenwriter;Times New Roman"/>
        </w:rPr>
        <w:t xml:space="preserve">А мне вот было интересно, знает кто, что </w:t>
      </w:r>
      <w:ins w:id="54" w:author="Unknown Author" w:date="2010-05-07T01:21:00Z">
        <w:r>
          <w:rPr>
            <w:rFonts w:cs="CourierMMScreenwriter;Times New Roman"/>
          </w:rPr>
          <w:t>мы</w:t>
        </w:r>
      </w:ins>
      <w:del w:id="55" w:author="Unknown Author" w:date="2010-05-07T01:21:00Z">
        <w:r>
          <w:rPr>
            <w:rFonts w:cs="CourierMMScreenwriter;Times New Roman"/>
          </w:rPr>
          <w:delText>я</w:delText>
        </w:r>
      </w:del>
      <w:r>
        <w:rPr>
          <w:rFonts w:cs="CourierMMScreenwriter;Times New Roman"/>
        </w:rPr>
        <w:t xml:space="preserve"> здесь?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Кейси отпивает достаточное количество воды из фляжки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БЕДЕЛЛ (по радио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Хорошо. Встречаемся на баскетбольной площадке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Подберем нашу заблудшую овечку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КАЙЛ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окладывай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КЕЙСИ</w:t>
      </w:r>
    </w:p>
    <w:p>
      <w:pPr>
        <w:pStyle w:val="Normal"/>
        <w:autoSpaceDE w:val="false"/>
        <w:jc w:val="center"/>
        <w:rPr/>
      </w:pPr>
      <w:r>
        <w:rPr>
          <w:rFonts w:cs="CourierMMScreenwriter;Times New Roman"/>
        </w:rPr>
        <w:t xml:space="preserve">Мы возвращались с разведывательного задания, когда несколько </w:t>
      </w:r>
      <w:r>
        <w:rPr>
          <w:rFonts w:cs="CourierMMScreenwriter;Times New Roman"/>
          <w:lang w:val="en-US"/>
        </w:rPr>
        <w:t>HK</w:t>
      </w:r>
      <w:r>
        <w:rPr>
          <w:rFonts w:cs="CourierMMScreenwriter;Times New Roman"/>
        </w:rPr>
        <w:t xml:space="preserve"> засекли нас.</w:t>
      </w:r>
    </w:p>
    <w:p>
      <w:pPr>
        <w:pStyle w:val="Normal"/>
        <w:autoSpaceDE w:val="false"/>
        <w:jc w:val="center"/>
        <w:rPr/>
      </w:pPr>
      <w:r>
        <w:rPr>
          <w:rFonts w:cs="CourierMMScreenwriter;Times New Roman"/>
        </w:rPr>
        <w:t>Мы приземлились вон там, но нас обруш</w:t>
      </w:r>
      <w:ins w:id="56" w:author="Unknown Author" w:date="2010-05-07T01:22:00Z">
        <w:r>
          <w:rPr>
            <w:rFonts w:cs="CourierMMScreenwriter;Times New Roman"/>
          </w:rPr>
          <w:t>и</w:t>
        </w:r>
      </w:ins>
      <w:del w:id="57" w:author="Unknown Author" w:date="2010-05-07T01:22:00Z">
        <w:r>
          <w:rPr>
            <w:rFonts w:cs="CourierMMScreenwriter;Times New Roman"/>
          </w:rPr>
          <w:delText>а</w:delText>
        </w:r>
      </w:del>
      <w:r>
        <w:rPr>
          <w:rFonts w:cs="CourierMMScreenwriter;Times New Roman"/>
        </w:rPr>
        <w:t>лся огонь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Кейси выглядит немного контуженным. Он еще отпивает воды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КЕЙСИ (прод.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Мы собирались выдвинуться, когда показался эндо и открыл огонь. Я единственный, кто убрался оттуда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ЛИАМ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Черт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КЕЙСИ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Мы можем теперь идти?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КАЙЛ (по радио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Внимание, рядом эндо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Повторяю, рядом эндо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Отделение выходит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ЭКСТ. СРЕДНЯЯ ШКОЛА – ДЕНЬ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Группа Кайла перешагивает через поваленный и ржавый забор из металлической сетки и останавливается на остатках группы баскетбольных площадок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Джон, Беделл и Джейсон появляются из-за школьных зданий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И когда они приближаются на расстояние для разговора…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КАЙЛ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С возвращением, Коннор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ЛИАМ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а, с возвращением, Джон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Это привлекает внимание Кейси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ДИСПЛЕЙ ТЕРМИНАТОРА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Полноцветный с красной основой дисплей показывает быструю оценку обстановки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/>
      </w:pPr>
      <w:r>
        <w:rPr>
          <w:rFonts w:cs="CourierMMScreenwriter;Times New Roman"/>
        </w:rPr>
        <w:t>Опозн</w:t>
      </w:r>
      <w:del w:id="58" w:author="Unknown Author" w:date="2010-05-07T01:49:00Z">
        <w:r>
          <w:rPr>
            <w:rFonts w:cs="CourierMMScreenwriter;Times New Roman"/>
          </w:rPr>
          <w:delText>ав</w:delText>
        </w:r>
      </w:del>
      <w:r>
        <w:rPr>
          <w:rFonts w:cs="CourierMMScreenwriter;Times New Roman"/>
        </w:rPr>
        <w:t>ание Мартина Беделла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/>
      </w:pPr>
      <w:r>
        <w:rPr>
          <w:rFonts w:cs="CourierMMScreenwriter;Times New Roman"/>
        </w:rPr>
        <w:t>Опозн</w:t>
      </w:r>
      <w:del w:id="59" w:author="Unknown Author" w:date="2010-05-07T01:50:00Z">
        <w:r>
          <w:rPr>
            <w:rFonts w:cs="CourierMMScreenwriter;Times New Roman"/>
          </w:rPr>
          <w:delText>ав</w:delText>
        </w:r>
      </w:del>
      <w:r>
        <w:rPr>
          <w:rFonts w:cs="CourierMMScreenwriter;Times New Roman"/>
        </w:rPr>
        <w:t>ание Джона Коннора. Смена цели. Уничтожить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НАЗАД К СЦЕНЕ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Кейси очень сильно отталкивает Кайла с дороги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/>
      </w:pPr>
      <w:r>
        <w:rPr>
          <w:rFonts w:cs="CourierMMScreenwriter;Times New Roman"/>
        </w:rPr>
        <w:t>Кейси хватает плазменную винтовку Сайкс</w:t>
      </w:r>
      <w:del w:id="60" w:author="Unknown Author" w:date="2010-05-07T01:50:00Z">
        <w:r>
          <w:rPr>
            <w:rFonts w:cs="CourierMMScreenwriter;Times New Roman"/>
          </w:rPr>
          <w:delText>а</w:delText>
        </w:r>
      </w:del>
      <w:r>
        <w:rPr>
          <w:rFonts w:cs="CourierMMScreenwriter;Times New Roman"/>
        </w:rPr>
        <w:t>, ломая ее рук</w:t>
      </w:r>
      <w:ins w:id="61" w:author="Unknown Author" w:date="2010-05-07T01:51:00Z">
        <w:r>
          <w:rPr>
            <w:rFonts w:cs="CourierMMScreenwriter;Times New Roman"/>
          </w:rPr>
          <w:t>у</w:t>
        </w:r>
      </w:ins>
      <w:del w:id="62" w:author="Unknown Author" w:date="2010-05-07T01:51:00Z">
        <w:r>
          <w:rPr>
            <w:rFonts w:cs="CourierMMScreenwriter;Times New Roman"/>
          </w:rPr>
          <w:delText>оять</w:delText>
        </w:r>
      </w:del>
      <w:r>
        <w:rPr>
          <w:rFonts w:cs="CourierMMScreenwriter;Times New Roman"/>
        </w:rPr>
        <w:t xml:space="preserve"> при этом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Кейси целится в Джона Коннора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БЕДЕЛЛ быстрее, он выстреливает заряд в Кейси и задерживает его на мгновение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ДЖОН, ДЖЕЙСОН, БЕДЕЛЛ и ЛИАМ стреляют в Кейси, и он падает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Ж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Нож! Дайте нож!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Беделл открывает свой автоматический нож и протягивает его Джону, тот спешит к голове Кейси и вырезает лоскут кожи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Он открывает крышку порта. Он вытаскивает чип, который теперь опоясан гибкой прокладкой. В этот момент прокладка ломается, воздух попадает на чип, который вспыхивает фосфоресцирующим огнем, что заставляет Джона выпустить его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Джон садится на корточки. В стрессе, но, одновременно расслабившийся. Он закрывает лезвие и отдает нож обратно Беделлу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БЕДЕЛЛ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Ты уже делал это раньше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Ж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Несколько раз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/>
      </w:pPr>
      <w:r>
        <w:rPr>
          <w:rFonts w:cs="CourierMMScreenwriter;Times New Roman"/>
        </w:rPr>
        <w:t xml:space="preserve">Джон внимательно смотрит на Кейси, </w:t>
      </w:r>
      <w:del w:id="63" w:author="Unknown Author" w:date="2010-05-07T01:53:00Z">
        <w:r>
          <w:rPr>
            <w:rFonts w:cs="CourierMMScreenwriter;Times New Roman"/>
          </w:rPr>
          <w:delText>проверяя</w:delText>
        </w:r>
      </w:del>
      <w:ins w:id="64" w:author="Unknown Author" w:date="2010-05-07T01:53:00Z">
        <w:r>
          <w:rPr>
            <w:rFonts w:cs="CourierMMScreenwriter;Times New Roman"/>
          </w:rPr>
          <w:t>изучая</w:t>
        </w:r>
      </w:ins>
      <w:r>
        <w:rPr>
          <w:rFonts w:cs="CourierMMScreenwriter;Times New Roman"/>
        </w:rPr>
        <w:t xml:space="preserve"> его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 xml:space="preserve">Кайл поднимается на ноги. Он и Сайкс немного пострадали при инциденте. 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КАЙЛ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Нам нужно уходить на место эвакуации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Джон поднимает чип. То, что осталось, больше похоже на чип Камерон, чем Т-8хх. Джон помещает его обратно в порт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БЕДЕЛЛ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Выходим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(помогая Джону подняться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Идем, Коннор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Осторожно отделение идет к домам.</w:t>
      </w:r>
    </w:p>
    <w:p>
      <w:pPr>
        <w:pStyle w:val="Normal"/>
        <w:autoSpaceDE w:val="false"/>
        <w:jc w:val="center"/>
        <w:rPr>
          <w:rFonts w:cs="CourierMMScreenwriter;Times New Roman"/>
          <w:u w:val="single"/>
        </w:rPr>
      </w:pPr>
      <w:r>
        <w:rPr>
          <w:rFonts w:cs="CourierMMScreenwriter;Times New Roman"/>
          <w:u w:val="single"/>
        </w:rPr>
      </w:r>
    </w:p>
    <w:p>
      <w:pPr>
        <w:pStyle w:val="Normal"/>
        <w:autoSpaceDE w:val="false"/>
        <w:jc w:val="center"/>
        <w:rPr>
          <w:rFonts w:cs="CourierMMScreenwriter;Times New Roman"/>
          <w:u w:val="single"/>
        </w:rPr>
      </w:pPr>
      <w:r>
        <w:rPr>
          <w:rFonts w:cs="CourierMMScreenwriter;Times New Roman"/>
          <w:u w:val="single"/>
        </w:rPr>
        <w:t>КОНЕЦ ПЯТОГО АКТА</w:t>
      </w:r>
    </w:p>
    <w:p>
      <w:pPr>
        <w:pStyle w:val="Normal"/>
        <w:autoSpaceDE w:val="false"/>
        <w:jc w:val="center"/>
        <w:rPr>
          <w:rFonts w:cs="CourierMMScreenwriter;Times New Roman"/>
          <w:u w:val="single"/>
        </w:rPr>
      </w:pPr>
      <w:r>
        <w:rPr>
          <w:rFonts w:cs="CourierMMScreenwriter;Times New Roman"/>
          <w:u w:val="single"/>
        </w:rPr>
      </w:r>
    </w:p>
    <w:p>
      <w:pPr>
        <w:pStyle w:val="Normal"/>
        <w:autoSpaceDE w:val="false"/>
        <w:jc w:val="center"/>
        <w:rPr>
          <w:rFonts w:cs="CourierMMScreenwriter;Times New Roman"/>
          <w:u w:val="single"/>
        </w:rPr>
      </w:pPr>
      <w:r>
        <w:rPr>
          <w:rFonts w:cs="CourierMMScreenwriter;Times New Roman"/>
          <w:u w:val="single"/>
        </w:rPr>
      </w:r>
    </w:p>
    <w:p>
      <w:pPr>
        <w:pStyle w:val="Normal"/>
        <w:autoSpaceDE w:val="false"/>
        <w:jc w:val="center"/>
        <w:rPr>
          <w:rFonts w:cs="CourierMMScreenwriter;Times New Roman"/>
          <w:u w:val="single"/>
        </w:rPr>
      </w:pPr>
      <w:r>
        <w:rPr>
          <w:rFonts w:cs="CourierMMScreenwriter;Times New Roman"/>
          <w:u w:val="single"/>
        </w:rPr>
        <w:t>ШЕСТОЙ АКТ</w:t>
      </w:r>
    </w:p>
    <w:p>
      <w:pPr>
        <w:pStyle w:val="Normal"/>
        <w:autoSpaceDE w:val="false"/>
        <w:rPr>
          <w:rFonts w:cs="CourierMMScreenwriter;Times New Roman"/>
          <w:u w:val="single"/>
        </w:rPr>
      </w:pPr>
      <w:r>
        <w:rPr>
          <w:rFonts w:cs="CourierMMScreenwriter;Times New Roman"/>
          <w:u w:val="single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ИНТ. «ВОЛЬТ» – ДЕНЬ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Джейсон рулит, Дерек сидит на пассажирском сиденье. Беделл, Джон и Аллисон – на заднем сиденье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Из автомобиля видны руины «Зиры»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/>
      </w:pPr>
      <w:r>
        <w:rPr>
          <w:rFonts w:cs="CourierMMScreenwriter;Times New Roman"/>
        </w:rPr>
        <w:t>В то время, когда они приближаются к заб</w:t>
      </w:r>
      <w:del w:id="65" w:author="Unknown Author" w:date="2010-05-07T01:54:00Z">
        <w:r>
          <w:rPr>
            <w:rFonts w:cs="CourierMMScreenwriter;Times New Roman"/>
          </w:rPr>
          <w:delText>лок</w:delText>
        </w:r>
      </w:del>
      <w:ins w:id="66" w:author="Unknown Author" w:date="2010-05-07T01:54:00Z">
        <w:r>
          <w:rPr>
            <w:rFonts w:cs="CourierMMScreenwriter;Times New Roman"/>
          </w:rPr>
          <w:t>аррикад</w:t>
        </w:r>
      </w:ins>
      <w:r>
        <w:rPr>
          <w:rFonts w:cs="CourierMMScreenwriter;Times New Roman"/>
        </w:rPr>
        <w:t>ированному гаражу…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ЖОН</w:t>
      </w:r>
    </w:p>
    <w:p>
      <w:pPr>
        <w:pStyle w:val="Normal"/>
        <w:autoSpaceDE w:val="false"/>
        <w:jc w:val="center"/>
        <w:rPr/>
      </w:pPr>
      <w:r>
        <w:rPr>
          <w:rFonts w:cs="CourierMMScreenwriter;Times New Roman"/>
        </w:rPr>
        <w:t xml:space="preserve">Эй, </w:t>
      </w:r>
      <w:del w:id="67" w:author="Unknown Author" w:date="2010-05-07T01:55:00Z">
        <w:r>
          <w:rPr>
            <w:rFonts w:cs="CourierMMScreenwriter;Times New Roman"/>
          </w:rPr>
          <w:delText>стойте</w:delText>
        </w:r>
      </w:del>
      <w:ins w:id="68" w:author="Unknown Author" w:date="2010-05-07T01:55:00Z">
        <w:r>
          <w:rPr>
            <w:rFonts w:cs="CourierMMScreenwriter;Times New Roman"/>
          </w:rPr>
          <w:t>подождите</w:t>
        </w:r>
      </w:ins>
      <w:r>
        <w:rPr>
          <w:rFonts w:cs="CourierMMScreenwriter;Times New Roman"/>
        </w:rPr>
        <w:t>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ЕРЕК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Что не так?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Ж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Ничего. Я вижу кое-кого. Того, кого я знаю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Дерек кивает и автомобиль останавливается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Аллисон открывает дверь и начинает выходить. Джон хватает ее за руку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ЖОН (прод.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(тихо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Это тот, с кем ты должна встретиться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Аллисон выходит из автомобиля, за ней Джон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ЭКСТ. РУИНЫ «ЗИРЫ» – ПРОДОЛЖЕНИЕ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Джон закрывает дверь, оставляя Беделла внутри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Аллисон наклоняется к Дереку через открытое окно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ЛИС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Я пойду с ним, посмотрю, в чем дело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Дерек смотрит на Аллисон, предлагает ей оружие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ЛИСОН (прод.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У меня есть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ЕРЕК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Отлично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(Джейсону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Вперед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Автомобиль отправляется к гаражу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ЛИС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жон?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Джон прокладывает путь к…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ЭКСТ. ОФИС НА ПЕРВОМ ЭТАЖЕ – ДЕНЬ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Кэтрин появляется из обломков, когда приближаются Джон и Аллисон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Ж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лисон Янг, познакомьтесь с Кэтрин Уивер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УИВЕР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Наконец-то мы встретились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ЛИС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Вы. Это Вы были там на мосту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УИВЕР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Я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ЛИС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Спасибо. Я - - Стоп. Кэтрин Уивер из «ЗираКорп»?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УИВЕР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а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ЛИС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Но вы умерли - -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УИВЕР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- - в то самое время, когда исчез Джон Коннор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Глаза Аллисон мечутся между ними двумя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ЛИС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Путешествие во времени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Уивер кивает. Аллисон все еще пытается привыкнуть к этой мысли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Ж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Итак… Нам понадобиться обеспечить Кэтрин</w:t>
      </w:r>
    </w:p>
    <w:p>
      <w:pPr>
        <w:pStyle w:val="Normal"/>
        <w:autoSpaceDE w:val="false"/>
        <w:jc w:val="center"/>
        <w:rPr/>
      </w:pPr>
      <w:r>
        <w:rPr>
          <w:rFonts w:cs="CourierMMScreenwriter;Times New Roman"/>
        </w:rPr>
        <w:t>возможность</w:t>
      </w:r>
      <w:del w:id="69" w:author="Unknown Author" w:date="2010-05-07T01:57:00Z">
        <w:r>
          <w:rPr>
            <w:rFonts w:cs="CourierMMScreenwriter;Times New Roman"/>
          </w:rPr>
          <w:delText>ю</w:delText>
        </w:r>
      </w:del>
      <w:r>
        <w:rPr>
          <w:rFonts w:cs="CourierMMScreenwriter;Times New Roman"/>
        </w:rPr>
        <w:t xml:space="preserve"> приходить и уходить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ЛИС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жон, я не знаю. Люди все еще привыкают к - -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ЖОН (прерывая)</w:t>
      </w:r>
    </w:p>
    <w:p>
      <w:pPr>
        <w:pStyle w:val="Normal"/>
        <w:autoSpaceDE w:val="false"/>
        <w:jc w:val="center"/>
        <w:rPr/>
      </w:pPr>
      <w:r>
        <w:rPr>
          <w:rFonts w:cs="CourierMMScreenwriter;Times New Roman"/>
        </w:rPr>
        <w:t xml:space="preserve">Она не станет частью войск. Она нужна </w:t>
      </w:r>
      <w:r>
        <w:rPr>
          <w:rFonts w:cs="CourierMMScreenwriter;Times New Roman"/>
          <w:i/>
        </w:rPr>
        <w:t>мне</w:t>
      </w:r>
      <w:r>
        <w:rPr>
          <w:rFonts w:cs="CourierMMScreenwriter;Times New Roman"/>
        </w:rPr>
        <w:t>. Она нам всем нужна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Убедительность Джона более чем компенсирует то, насколько загадочна Уивер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ЛИС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Проведи через собак, а я улажу все с Дереком.</w:t>
      </w:r>
    </w:p>
    <w:p>
      <w:pPr>
        <w:pStyle w:val="Normal"/>
        <w:autoSpaceDE w:val="false"/>
        <w:rPr>
          <w:rFonts w:cs="CourierMMScreenwriter;Times New Roman"/>
          <w:ins w:id="71" w:author="Unknown Author" w:date="2010-05-07T01:58:00Z"/>
        </w:rPr>
      </w:pPr>
      <w:ins w:id="70" w:author="Unknown Author" w:date="2010-05-07T01:58:00Z">
        <w:r>
          <w:rPr>
            <w:rFonts w:cs="CourierMMScreenwriter;Times New Roman"/>
          </w:rPr>
        </w:r>
      </w:ins>
    </w:p>
    <w:p>
      <w:pPr>
        <w:pStyle w:val="Normal"/>
        <w:autoSpaceDE w:val="false"/>
        <w:rPr>
          <w:rFonts w:cs="CourierMMScreenwriter;Times New Roman"/>
          <w:ins w:id="73" w:author="Unknown Author" w:date="2010-05-07T01:58:00Z"/>
        </w:rPr>
      </w:pPr>
      <w:ins w:id="72" w:author="Unknown Author" w:date="2010-05-07T01:58:00Z">
        <w:r>
          <w:rPr>
            <w:rFonts w:cs="CourierMMScreenwriter;Times New Roman"/>
          </w:rPr>
          <w:t>Джон и Уивер обмениваются взглядми.</w:t>
        </w:r>
      </w:ins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ИНТ. ПОДВАЛ «ЗИРЫ» (БУДУЩЕЕ) ВХОД – ДЕНЬ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Открывается дверь, появляется Аллисон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Два охранника (один из которых ДИМИТРИЙ) с двумя СОБАКАМИ, составляющие обычный караул, готовы стрелять, но не угрожают открыто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Входит Джон, за ним Уивер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 xml:space="preserve">Собаки рвутся вперед, что привлекает всеобщее внимание. Но они не агрессивны. Фактически, они больше ласкаются, чем обычно, и просят внимания Уивер. 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 xml:space="preserve">Аллисон и Джон удивлены. 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Уивер быстро гладит собак, перед тем, как они идут дальше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Ж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Наверно, следовало упомянуть, что она собачница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УИВЕР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(Джону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Мы можем где-нибудь поговорить?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Ж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Конечно, в моей комнате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(пауза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альше по коридору, налево, направо и вторая дверь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УИВЕР</w:t>
      </w:r>
    </w:p>
    <w:p>
      <w:pPr>
        <w:pStyle w:val="Normal"/>
        <w:autoSpaceDE w:val="false"/>
        <w:jc w:val="center"/>
        <w:rPr/>
      </w:pPr>
      <w:ins w:id="74" w:author="Unknown Author" w:date="2010-05-07T02:00:00Z">
        <w:r>
          <w:rPr>
            <w:rFonts w:cs="CourierMMScreenwriter;Times New Roman"/>
          </w:rPr>
          <w:t>Склад</w:t>
        </w:r>
      </w:ins>
      <w:del w:id="75" w:author="Unknown Author" w:date="2010-05-07T02:00:00Z">
        <w:r>
          <w:rPr>
            <w:rFonts w:cs="CourierMMScreenwriter;Times New Roman"/>
          </w:rPr>
          <w:delText>Шкаф</w:delText>
        </w:r>
      </w:del>
      <w:r>
        <w:rPr>
          <w:rFonts w:cs="CourierMMScreenwriter;Times New Roman"/>
        </w:rPr>
        <w:t xml:space="preserve"> для </w:t>
      </w:r>
      <w:del w:id="76" w:author="Unknown Author" w:date="2010-05-07T02:01:00Z">
        <w:r>
          <w:rPr>
            <w:rFonts w:cs="CourierMMScreenwriter;Times New Roman"/>
          </w:rPr>
          <w:delText>документов</w:delText>
        </w:r>
      </w:del>
      <w:ins w:id="77" w:author="Unknown Author" w:date="2010-05-07T02:01:00Z">
        <w:r>
          <w:rPr>
            <w:rFonts w:cs="CourierMMScreenwriter;Times New Roman"/>
          </w:rPr>
          <w:t>бумаги</w:t>
        </w:r>
      </w:ins>
      <w:r>
        <w:rPr>
          <w:rFonts w:cs="CourierMMScreenwriter;Times New Roman"/>
        </w:rPr>
        <w:t>?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ЛИСОН</w:t>
      </w:r>
    </w:p>
    <w:p>
      <w:pPr>
        <w:pStyle w:val="Normal"/>
        <w:autoSpaceDE w:val="false"/>
        <w:jc w:val="center"/>
        <w:rPr/>
      </w:pPr>
      <w:del w:id="78" w:author="Unknown Author" w:date="2010-05-07T02:01:00Z">
        <w:r>
          <w:rPr>
            <w:rFonts w:cs="CourierMMScreenwriter;Times New Roman"/>
          </w:rPr>
          <w:delText>Хотели бы узнать</w:delText>
        </w:r>
      </w:del>
      <w:ins w:id="79" w:author="Unknown Author" w:date="2010-05-07T02:01:00Z">
        <w:r>
          <w:rPr>
            <w:rFonts w:cs="CourierMMScreenwriter;Times New Roman"/>
          </w:rPr>
          <w:t>Вам лучше знать</w:t>
        </w:r>
      </w:ins>
      <w:r>
        <w:rPr>
          <w:rFonts w:cs="CourierMMScreenwriter;Times New Roman"/>
        </w:rPr>
        <w:t>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УИВЕР</w:t>
      </w:r>
    </w:p>
    <w:p>
      <w:pPr>
        <w:pStyle w:val="Normal"/>
        <w:autoSpaceDE w:val="false"/>
        <w:jc w:val="center"/>
        <w:rPr/>
      </w:pPr>
      <w:r>
        <w:rPr>
          <w:rFonts w:cs="CourierMMScreenwriter;Times New Roman"/>
        </w:rPr>
        <w:t xml:space="preserve">Да. </w:t>
      </w:r>
      <w:del w:id="80" w:author="Unknown Author" w:date="2010-05-07T02:01:00Z">
        <w:r>
          <w:rPr>
            <w:rFonts w:cs="CourierMMScreenwriter;Times New Roman"/>
          </w:rPr>
          <w:delText>Хочу</w:delText>
        </w:r>
      </w:del>
      <w:ins w:id="81" w:author="Unknown Author" w:date="2010-05-07T02:01:00Z">
        <w:r>
          <w:rPr>
            <w:rFonts w:cs="CourierMMScreenwriter;Times New Roman"/>
          </w:rPr>
          <w:t>Лучше</w:t>
        </w:r>
      </w:ins>
      <w:r>
        <w:rPr>
          <w:rFonts w:cs="CourierMMScreenwriter;Times New Roman"/>
        </w:rPr>
        <w:t>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ЛИС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имитрий, проводи ее в комнату Джона, так чтобы никто не беспокоил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Димитрий кивает и показывает дорогу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Аллисон отходит в сторону так, чтобы ее не слышал другой охранник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ЛИСОН (прод.)</w:t>
      </w:r>
    </w:p>
    <w:p>
      <w:pPr>
        <w:pStyle w:val="Normal"/>
        <w:autoSpaceDE w:val="false"/>
        <w:jc w:val="center"/>
        <w:rPr/>
      </w:pPr>
      <w:ins w:id="82" w:author="Unknown Author" w:date="2010-05-07T02:02:00Z">
        <w:r>
          <w:rPr>
            <w:rFonts w:cs="CourierMMScreenwriter;Times New Roman"/>
          </w:rPr>
          <w:t xml:space="preserve">То, </w:t>
        </w:r>
      </w:ins>
      <w:del w:id="83" w:author="Unknown Author" w:date="2010-05-07T02:02:00Z">
        <w:r>
          <w:rPr>
            <w:rFonts w:cs="CourierMMScreenwriter;Times New Roman"/>
          </w:rPr>
          <w:delText>Ч</w:delText>
        </w:r>
      </w:del>
      <w:ins w:id="84" w:author="Unknown Author" w:date="2010-05-07T02:02:00Z">
        <w:r>
          <w:rPr>
            <w:rFonts w:cs="CourierMMScreenwriter;Times New Roman"/>
          </w:rPr>
          <w:t>ч</w:t>
        </w:r>
      </w:ins>
      <w:r>
        <w:rPr>
          <w:rFonts w:cs="CourierMMScreenwriter;Times New Roman"/>
        </w:rPr>
        <w:t>то ты сказал, перед тем, как мы ушли…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Ж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 xml:space="preserve">Одна из первых вещей, которой меня научили </w:t>
      </w:r>
    </w:p>
    <w:p>
      <w:pPr>
        <w:pStyle w:val="Normal"/>
        <w:autoSpaceDE w:val="false"/>
        <w:jc w:val="center"/>
        <w:rPr/>
      </w:pPr>
      <w:r>
        <w:rPr>
          <w:rFonts w:cs="CourierMMScreenwriter;Times New Roman"/>
        </w:rPr>
        <w:t>–</w:t>
      </w:r>
      <w:r>
        <w:rPr>
          <w:rFonts w:cs="Times New Roman"/>
        </w:rPr>
        <w:t xml:space="preserve"> </w:t>
      </w:r>
      <w:r>
        <w:rPr>
          <w:rFonts w:cs="CourierMMScreenwriter;Times New Roman"/>
        </w:rPr>
        <w:t>будущее не определено. Мы можем его изменить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ЛИС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Беделл сказал, что терминатор сразу в тебя прицелился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Джон хочет ответить, но не отвечает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Выражение лица Аллисон меняется на сочувственное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ЛИСОН (прод.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Это не может быть легко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ЖОН</w:t>
      </w:r>
    </w:p>
    <w:p>
      <w:pPr>
        <w:pStyle w:val="Normal"/>
        <w:autoSpaceDE w:val="false"/>
        <w:jc w:val="center"/>
        <w:rPr/>
      </w:pPr>
      <w:r>
        <w:rPr>
          <w:rFonts w:cs="CourierMMScreenwriter;Times New Roman"/>
        </w:rPr>
        <w:t xml:space="preserve">Ты </w:t>
      </w:r>
      <w:del w:id="85" w:author="Unknown Author" w:date="2010-05-07T02:02:00Z">
        <w:r>
          <w:rPr>
            <w:rFonts w:cs="CourierMMScreenwriter;Times New Roman"/>
          </w:rPr>
          <w:delText xml:space="preserve">должна </w:delText>
        </w:r>
      </w:del>
      <w:r>
        <w:rPr>
          <w:rFonts w:cs="CourierMMScreenwriter;Times New Roman"/>
        </w:rPr>
        <w:t xml:space="preserve">никогда не </w:t>
      </w:r>
      <w:ins w:id="86" w:author="Unknown Author" w:date="2010-05-07T02:02:00Z">
        <w:r>
          <w:rPr>
            <w:rFonts w:cs="CourierMMScreenwriter;Times New Roman"/>
          </w:rPr>
          <w:t xml:space="preserve">должна </w:t>
        </w:r>
      </w:ins>
      <w:r>
        <w:rPr>
          <w:rFonts w:cs="CourierMMScreenwriter;Times New Roman"/>
        </w:rPr>
        <w:t>забывать цель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Победить Скайнет. Если я что и узнал, так это то,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что не нужно упускать это из виду, несмотря ни на то, что происходит,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ни то, что нужно для победы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В поле зрения появляется прогуливающийся Джейсон, широко улыбающийся Аллисон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Улыбка немного спадает, когда он видит, как она сфокусирована на Джоне. Джон замечает и даже слегка улыбается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ЖОН (прод.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И помни, жизнь принадлежит живущим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Аллисон по сестрински ему улыбается и очень мягко пихает его в плечо, переде тем, как перейти к Джейсону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/>
      </w:pPr>
      <w:r>
        <w:rPr>
          <w:rFonts w:cs="CourierMMScreenwriter;Times New Roman"/>
        </w:rPr>
        <w:t xml:space="preserve">Джейсон смотрит на Джона с некоторым подозрением, но это пропадает, как только Аллисон одаривает его ни с кем </w:t>
      </w:r>
      <w:ins w:id="87" w:author="Unknown Author" w:date="2010-05-07T02:04:00Z">
        <w:r>
          <w:rPr>
            <w:rFonts w:cs="CourierMMScreenwriter;Times New Roman"/>
          </w:rPr>
          <w:t xml:space="preserve">более </w:t>
        </w:r>
      </w:ins>
      <w:r>
        <w:rPr>
          <w:rFonts w:cs="CourierMMScreenwriter;Times New Roman"/>
        </w:rPr>
        <w:t>не разделенным вниманием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Джон уходит в свою комнату, в то время как в помещение входит Дерек и Кайл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ЕРЕК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и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 xml:space="preserve">Аллисон отмахивается от него. 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ЕРЕК (прод.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Аллисон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/>
      </w:pPr>
      <w:r>
        <w:rPr>
          <w:rFonts w:cs="CourierMMScreenwriter;Times New Roman"/>
        </w:rPr>
        <w:t xml:space="preserve">Аллисон отрывается от Джейсона, </w:t>
      </w:r>
      <w:del w:id="88" w:author="Unknown Author" w:date="2010-05-07T02:05:00Z">
        <w:r>
          <w:rPr>
            <w:rFonts w:cs="CourierMMScreenwriter;Times New Roman"/>
          </w:rPr>
          <w:delText>смотрит</w:delText>
        </w:r>
      </w:del>
      <w:ins w:id="89" w:author="Unknown Author" w:date="2010-05-07T02:05:00Z">
        <w:r>
          <w:rPr>
            <w:rFonts w:cs="CourierMMScreenwriter;Times New Roman"/>
          </w:rPr>
          <w:t>бросает взгляд</w:t>
        </w:r>
      </w:ins>
      <w:r>
        <w:rPr>
          <w:rFonts w:cs="CourierMMScreenwriter;Times New Roman"/>
        </w:rPr>
        <w:t xml:space="preserve"> на Дерека, потом поворачивается к Джейсону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ДЖЕЙСОН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Я подожду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Они обмениваются быстрыми поцелуями, потом она уносится по боковому проходу, бросая на Дерека взгляд «давай быстрей»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Кайл улыбается, что видит Дерек. Все, что Дерек может сделать – только покрутить глазами и покачать головой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 xml:space="preserve">ИНТ. СЕДАН – УТРО 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Сара едет по шоссе в современном седане неуказанной модели с тонированными стеклами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Она поднимает взгляд и видит, где она хочет быть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ЭКСТ. ШОССЕ – УТРО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Автомобиль уезжает, дорожный указатель показывает, что она едет в Ланкастер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Мы отходим назад и панорамируем, чтобы увидеть восход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ЭКСТ. УЛИЦА ЛОС-АНДЖЕЛЕСА – ДЕНЬ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 xml:space="preserve">Типичное утро в ЛА. 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САРА (только голос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Меня преследовали всю сознательную жизнь/</w:t>
      </w:r>
    </w:p>
    <w:p>
      <w:pPr>
        <w:pStyle w:val="Normal"/>
        <w:autoSpaceDE w:val="false"/>
        <w:rPr>
          <w:rFonts w:cs="CourierMMScreenwriter;Times New Roman"/>
          <w:lang w:val="en-US"/>
        </w:rPr>
      </w:pPr>
      <w:r>
        <w:rPr>
          <w:rFonts w:cs="CourierMMScreenwriter;Times New Roman"/>
          <w:lang w:val="en-US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Полицейские автомобили проезжают мимо витрины магазина, где телевизоры настроены по-прежнему показывать Сару с титрами «РАЗЫСКИВАЕТСЯ»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ЭКСТ. СРЕДНЯЯ ШКОЛА – УТРО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Эндо находит останки тела Кейси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САРА (только голос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Моего сына преследовали всю его жизнь.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Сложно представить иногда, почему мы не сдались…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ИНТ. КОМНАТА ДЖОНА – УТРО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Уивер смотрит на Джона, спящего на своей кровати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САРА (только голос)</w:t>
      </w:r>
    </w:p>
    <w:p>
      <w:pPr>
        <w:pStyle w:val="Normal"/>
        <w:autoSpaceDE w:val="false"/>
        <w:jc w:val="center"/>
        <w:rPr/>
      </w:pPr>
      <w:r>
        <w:rPr>
          <w:rFonts w:cs="CourierMMScreenwriter;Times New Roman"/>
        </w:rPr>
        <w:t>…</w:t>
      </w:r>
      <w:r>
        <w:rPr>
          <w:rFonts w:cs="Times New Roman"/>
        </w:rPr>
        <w:t xml:space="preserve"> </w:t>
      </w:r>
      <w:r>
        <w:rPr>
          <w:rFonts w:cs="CourierMMScreenwriter;Times New Roman"/>
        </w:rPr>
        <w:t>и не позволили машинам победить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ИНТ. КОМНАТА АЛЛИСОН – УТРО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Рядом спят Джейсон и Аллисон, с довольными выражениями лиц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САРА (только голос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Но потом ты видишь это. Жизнь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ИНТ. КАБИНЕТ ЭЛЛИСОНА – УТРО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Голова Эллисона опущена. Он явно спит за своим столом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САВАННА УИВЕР входит в кабинет и идет к столу Эллисона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САРА (только голос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Надежда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Саванна кладет на стол любимое игрушечное животное. Она выглядит сочувствующей. Она поворачивается и уходит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Рука Эллисона двигается и хватает маленький подарок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САРА (только голос)</w:t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И это позволяет тебе смело встретить испытания еще одного дня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  <w:t>Эллисон садится, смотрит на игрушку, когда солнечный свет освещает кабинет, он встает, чтобы взглянуть на город.</w:t>
      </w:r>
    </w:p>
    <w:p>
      <w:pPr>
        <w:pStyle w:val="Normal"/>
        <w:autoSpaceDE w:val="false"/>
        <w:rPr>
          <w:rFonts w:cs="CourierMMScreenwriter;Times New Roman"/>
        </w:rPr>
      </w:pPr>
      <w:r>
        <w:rPr>
          <w:rFonts w:cs="CourierMMScreenwriter;Times New Roman"/>
        </w:rPr>
      </w:r>
    </w:p>
    <w:p>
      <w:pPr>
        <w:pStyle w:val="Normal"/>
        <w:autoSpaceDE w:val="false"/>
        <w:jc w:val="right"/>
        <w:rPr>
          <w:rFonts w:cs="CourierMMScreenwriter;Times New Roman"/>
        </w:rPr>
      </w:pPr>
      <w:r>
        <w:rPr>
          <w:rFonts w:cs="CourierMMScreenwriter;Times New Roman"/>
        </w:rPr>
        <w:t>ЗАТЕМНЕНИЕ:</w:t>
      </w:r>
    </w:p>
    <w:p>
      <w:pPr>
        <w:pStyle w:val="Normal"/>
        <w:autoSpaceDE w:val="false"/>
        <w:jc w:val="center"/>
        <w:rPr>
          <w:rFonts w:cs="CourierMMScreenwriter;Times New Roman"/>
          <w:u w:val="single"/>
        </w:rPr>
      </w:pPr>
      <w:r>
        <w:rPr>
          <w:rFonts w:cs="CourierMMScreenwriter;Times New Roman"/>
          <w:u w:val="single"/>
        </w:rPr>
        <w:t>КОНЕЦ ШЕСТОГО АКТА</w:t>
      </w:r>
    </w:p>
    <w:p>
      <w:pPr>
        <w:pStyle w:val="Normal"/>
        <w:autoSpaceDE w:val="false"/>
        <w:jc w:val="center"/>
        <w:rPr>
          <w:rFonts w:cs="CourierMMScreenwriter;Times New Roman"/>
          <w:u w:val="single"/>
        </w:rPr>
      </w:pPr>
      <w:r>
        <w:rPr>
          <w:rFonts w:cs="CourierMMScreenwriter;Times New Roman"/>
          <w:u w:val="single"/>
        </w:rPr>
      </w:r>
    </w:p>
    <w:p>
      <w:pPr>
        <w:pStyle w:val="Normal"/>
        <w:autoSpaceDE w:val="false"/>
        <w:jc w:val="center"/>
        <w:rPr>
          <w:rFonts w:cs="CourierMMScreenwriter;Times New Roman"/>
        </w:rPr>
      </w:pPr>
      <w:r>
        <w:rPr>
          <w:rFonts w:cs="CourierMMScreenwriter;Times New Roman"/>
        </w:rPr>
        <w:t>КОН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nknown Author" w:date="2010-05-07T00:59:00Z" w:initials="Unknown A">
    <w:p>
      <w:r>
        <w:rPr>
          <w:rFonts w:cs="Lucida Grande" w:eastAsia="Arial Unicode MS" w:ascii="Lucida Grande" w:hAnsi="Lucida Gran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ru-RU"/>
        </w:rPr>
        <w:t>Может есть всё-таки русский эквивалент этим аппаратам?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ucida Grande" w:hAnsi="Lucida Grande" w:eastAsia="Arial Unicode MS" w:cs="Lucida Gran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position w:val="0"/>
          <w:sz w:val="20"/>
          <w:szCs w:val="24"/>
          <w:u w:val="none"/>
          <w:vertAlign w:val="baseline"/>
          <w:em w:val="none"/>
          <w:lang w:val="ru-RU" w:eastAsia="zh-CN" w:bidi="hi-IN"/>
        </w:rPr>
        <w:t>Мне, правда, ничего в голову не приходит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  <w:font w:name="CourierMMScreenwriter">
    <w:altName w:val="Times New Roman"/>
    <w:charset w:val="00"/>
    <w:family w:val="auto"/>
    <w:pitch w:val="default"/>
  </w:font>
  <w:font w:name="Lucida Grande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Longtext1">
    <w:name w:val="long_text1"/>
    <w:basedOn w:val="Style14"/>
    <w:qFormat/>
    <w:rPr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4:22:00Z</dcterms:created>
  <dc:creator>max</dc:creator>
  <dc:description/>
  <dc:language>en-US</dc:language>
  <cp:lastModifiedBy>max</cp:lastModifiedBy>
  <dcterms:modified xsi:type="dcterms:W3CDTF">2010-05-01T14:56:00Z</dcterms:modified>
  <cp:revision>21</cp:revision>
  <dc:subject/>
  <dc:title>«Войны Коннора», 3*03</dc:title>
</cp:coreProperties>
</file>