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АКТ ТРЕТ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НТ. ТРАНСПОРТНОЕ СРЕДСТВО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АМ, Джейсон и Сайкс сидят в задней части транспорта, остальная часть которого загружена предметами снабжения. Поскольку грузовик с электроприводом, в нем относительно тих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ЙКС</w:t>
      </w:r>
    </w:p>
    <w:p>
      <w:pPr>
        <w:pStyle w:val="Normal"/>
        <w:jc w:val="center"/>
        <w:rPr/>
      </w:pPr>
      <w:r>
        <w:rPr/>
        <w:t>Я слышал</w:t>
      </w:r>
      <w:ins w:id="0" w:author="Unknown Author" w:date="2010-05-05T22:05:00Z">
        <w:r>
          <w:rPr/>
          <w:t>а</w:t>
        </w:r>
      </w:ins>
      <w:r>
        <w:rPr/>
        <w:t>, Дерек тебя застук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А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ЙКС</w:t>
      </w:r>
    </w:p>
    <w:p>
      <w:pPr>
        <w:pStyle w:val="Normal"/>
        <w:jc w:val="center"/>
        <w:rPr/>
      </w:pPr>
      <w:r>
        <w:rPr/>
        <w:t>Серьезно? И с кем ты бы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А ты думаешь с к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ам молча считает пальцы, что заставляет </w:t>
      </w:r>
      <w:del w:id="1" w:author="Unknown Author" w:date="2010-05-05T22:05:00Z">
        <w:r>
          <w:rPr/>
          <w:delText>Джейсона</w:delText>
        </w:r>
      </w:del>
      <w:ins w:id="2" w:author="Unknown Author" w:date="2010-05-05T22:05:00Z">
        <w:r>
          <w:rPr/>
          <w:t>Сайкс</w:t>
        </w:r>
      </w:ins>
      <w:r>
        <w:rPr/>
        <w:t xml:space="preserve"> невольно улыбну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Во гад! Ты же знаешь, что это была 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АМ</w:t>
      </w:r>
    </w:p>
    <w:p>
      <w:pPr>
        <w:pStyle w:val="Normal"/>
        <w:jc w:val="center"/>
        <w:rPr/>
      </w:pPr>
      <w:r>
        <w:rPr/>
        <w:t>На этой не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иама улыбка до ушей. Джейсон вытаскивает из</w:t>
      </w:r>
      <w:del w:id="3" w:author="Unknown Author" w:date="2010-05-05T22:06:00Z">
        <w:r>
          <w:rPr/>
          <w:delText>-за</w:delText>
        </w:r>
      </w:del>
      <w:r>
        <w:rPr/>
        <w:t xml:space="preserve"> ботинка свой нож. Несмотря на то, что он никому не угрожает, это обрывает веселость Ли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трясет, так как дороги не ремонтировали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Парни, что вы думаете о Конн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ам и Сайкс оба только пожимают плеч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ЕЙСОН (прод.)</w:t>
      </w:r>
    </w:p>
    <w:p>
      <w:pPr>
        <w:pStyle w:val="Normal"/>
        <w:jc w:val="center"/>
        <w:rPr/>
      </w:pPr>
      <w:r>
        <w:rPr/>
        <w:t>Серь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АМ</w:t>
      </w:r>
    </w:p>
    <w:p>
      <w:pPr>
        <w:pStyle w:val="Normal"/>
        <w:jc w:val="center"/>
        <w:rPr/>
      </w:pPr>
      <w:r>
        <w:rPr/>
        <w:t>У него есть хват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Сайкс? Ты ему доверяеш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ЙКС</w:t>
      </w:r>
    </w:p>
    <w:p>
      <w:pPr>
        <w:pStyle w:val="Normal"/>
        <w:jc w:val="center"/>
        <w:rPr/>
      </w:pPr>
      <w:del w:id="4" w:author="Unknown Author" w:date="2010-05-05T22:08:00Z">
        <w:r>
          <w:rPr/>
          <w:delText>Не очень хорошо его</w:delText>
        </w:r>
      </w:del>
      <w:ins w:id="5" w:author="Unknown Author" w:date="2010-05-05T22:08:00Z">
        <w:r>
          <w:rPr/>
          <w:t>Я его толком не</w:t>
        </w:r>
      </w:ins>
      <w:r>
        <w:rPr/>
        <w:t xml:space="preserve"> зн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Вот и я о том же думаю. Кто с ним общается, кроме А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ЙКС</w:t>
      </w:r>
    </w:p>
    <w:p>
      <w:pPr>
        <w:pStyle w:val="Normal"/>
        <w:jc w:val="center"/>
        <w:rPr/>
      </w:pPr>
      <w:r>
        <w:rPr/>
        <w:t xml:space="preserve">Он </w:t>
      </w:r>
      <w:del w:id="6" w:author="Unknown Author" w:date="2010-05-05T22:08:00Z">
        <w:r>
          <w:rPr/>
          <w:delText>почти всегда сам по себе.</w:delText>
        </w:r>
      </w:del>
      <w:ins w:id="7" w:author="Unknown Author" w:date="2010-05-05T22:08:00Z">
        <w:r>
          <w:rPr/>
          <w:t>какой-то замкнутый.</w:t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О чем я и говорю. Он здесь уже пару недель и никто его не знает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АМ</w:t>
      </w:r>
    </w:p>
    <w:p>
      <w:pPr>
        <w:pStyle w:val="Normal"/>
        <w:jc w:val="center"/>
        <w:rPr/>
      </w:pPr>
      <w:r>
        <w:rPr/>
        <w:t>Кроме 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 xml:space="preserve">… </w:t>
      </w:r>
      <w:r>
        <w:rPr/>
        <w:t xml:space="preserve">кроме Али. Потом Беделл ручается за него, </w:t>
      </w:r>
    </w:p>
    <w:p>
      <w:pPr>
        <w:pStyle w:val="Normal"/>
        <w:jc w:val="center"/>
        <w:rPr/>
      </w:pPr>
      <w:r>
        <w:rPr/>
        <w:t>и мы все должны называть его одним из на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АМ</w:t>
      </w:r>
    </w:p>
    <w:p>
      <w:pPr>
        <w:pStyle w:val="Normal"/>
        <w:jc w:val="center"/>
        <w:rPr/>
      </w:pPr>
      <w:r>
        <w:rPr/>
        <w:t>Коннор и Али</w:t>
      </w:r>
      <w:ins w:id="8" w:author="Unknown Author" w:date="2010-05-05T22:10:00Z">
        <w:r>
          <w:rPr/>
          <w:t>...</w:t>
        </w:r>
      </w:ins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Джейсон угрожает ему нож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ную обстановку следует разряд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ЙКС</w:t>
      </w:r>
    </w:p>
    <w:p>
      <w:pPr>
        <w:pStyle w:val="Normal"/>
        <w:jc w:val="center"/>
        <w:rPr/>
      </w:pPr>
      <w:r>
        <w:rPr/>
        <w:t xml:space="preserve">Джейсон прав. Мы не знаем этого парня. </w:t>
      </w:r>
    </w:p>
    <w:p>
      <w:pPr>
        <w:pStyle w:val="Normal"/>
        <w:jc w:val="center"/>
        <w:rPr/>
      </w:pPr>
      <w:del w:id="9" w:author="Unknown Author" w:date="2010-05-05T22:12:00Z">
        <w:r>
          <w:rPr/>
          <w:delText>Я говорю, что нам не нужно рисковать своими шеями</w:delText>
        </w:r>
      </w:del>
      <w:ins w:id="10" w:author="Unknown Author" w:date="2010-05-05T22:12:00Z">
        <w:r>
          <w:rPr/>
          <w:t>Скажу так: мы свои шеи пдставлять не будем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ам выглядит </w:t>
      </w:r>
      <w:del w:id="11" w:author="Unknown Author" w:date="2010-05-05T22:17:00Z">
        <w:r>
          <w:rPr/>
          <w:delText>совсем поникшим</w:delText>
        </w:r>
      </w:del>
      <w:ins w:id="12" w:author="Unknown Author" w:date="2010-05-05T22:17:00Z">
        <w:r>
          <w:rPr/>
          <w:t>достаточно раскаявшимся в своих словах</w:t>
        </w:r>
      </w:ins>
      <w:r>
        <w:rPr/>
        <w:t xml:space="preserve">, </w:t>
      </w:r>
      <w:ins w:id="13" w:author="Unknown Author" w:date="2010-05-05T22:17:00Z">
        <w:r>
          <w:rPr/>
          <w:t xml:space="preserve">так что </w:t>
        </w:r>
      </w:ins>
      <w:r>
        <w:rPr/>
        <w:t>Джейсон отводит нож и убирает его в нож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ЕЙСОН</w:t>
      </w:r>
    </w:p>
    <w:p>
      <w:pPr>
        <w:pStyle w:val="Normal"/>
        <w:jc w:val="center"/>
        <w:rPr/>
      </w:pPr>
      <w:r>
        <w:rPr/>
        <w:t>(Сайкс</w:t>
      </w:r>
      <w:del w:id="14" w:author="Unknown Author" w:date="2010-05-05T22:17:00Z">
        <w:r>
          <w:rPr/>
          <w:delText>у</w:delText>
        </w:r>
      </w:del>
      <w:r>
        <w:rPr/>
        <w:t>)</w:t>
      </w:r>
    </w:p>
    <w:p>
      <w:pPr>
        <w:pStyle w:val="Normal"/>
        <w:jc w:val="center"/>
        <w:rPr/>
      </w:pPr>
      <w:r>
        <w:rPr/>
        <w:t>Ты что-то сказал</w:t>
      </w:r>
      <w:ins w:id="15" w:author="Unknown Author" w:date="2010-05-05T22:17:00Z">
        <w:r>
          <w:rPr/>
          <w:t>а</w:t>
        </w:r>
      </w:ins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йкс только </w:t>
      </w:r>
      <w:del w:id="16" w:author="Unknown Author" w:date="2010-05-05T22:18:00Z">
        <w:r>
          <w:rPr/>
          <w:delText>крутит</w:delText>
        </w:r>
      </w:del>
      <w:ins w:id="17" w:author="Unknown Author" w:date="2010-05-05T22:18:00Z">
        <w:r>
          <w:rPr/>
          <w:t>закатывает</w:t>
        </w:r>
      </w:ins>
      <w:r>
        <w:rPr/>
        <w:t xml:space="preserve"> глаза</w:t>
      </w:r>
      <w:del w:id="18" w:author="Unknown Author" w:date="2010-05-05T22:18:00Z">
        <w:r>
          <w:rPr/>
          <w:delText>ми</w:delText>
        </w:r>
      </w:del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ПОДВАЛ (ПРОШЛОЕ)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ЕНТ ОЛДРИДЖ сидит на диване Сары, ког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въезжает на мотоцикле и Алекс въезжает на джи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дридж встает и идет к Саре, она в это время снимает шлем. Алекс выходит из джип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Где Саван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Наверху. Делает домашнее зад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Джон Генри наблюд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дридж не сводит глаз с Алекс. Алекс сохраняет ледяное спокойств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del w:id="19" w:author="Unknown Author" w:date="2010-05-05T22:23:00Z">
        <w:r>
          <w:rPr/>
          <w:delText>Результат наблюдения</w:delText>
        </w:r>
      </w:del>
      <w:ins w:id="20" w:author="Unknown Author" w:date="2010-05-05T22:23:00Z">
        <w:r>
          <w:rPr/>
          <w:t>Отследили</w:t>
        </w:r>
      </w:ins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 xml:space="preserve">В нескольких кварталах от здания нет никакой системы наблюдения. Джон Генри взломал сеть и отследил прибывающие и убывающие потоки транспорта, </w:t>
      </w:r>
      <w:ins w:id="21" w:author="Unknown Author" w:date="2010-05-05T22:23:00Z">
        <w:r>
          <w:rPr/>
          <w:t>иск</w:t>
        </w:r>
      </w:ins>
      <w:del w:id="22" w:author="Unknown Author" w:date="2010-05-05T22:23:00Z">
        <w:r>
          <w:rPr/>
          <w:delText>вк</w:delText>
        </w:r>
      </w:del>
      <w:r>
        <w:rPr/>
        <w:t>лючая автомобили, зарегистрированные по соседст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И сколько получилос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Слишком много. Поэтому Джон Генри отследил машины, проследовавшие из зоны к одинаковым пунктам назначения. Мы остановились на этих трех</w:t>
      </w:r>
      <w:ins w:id="23" w:author="Unknown Author" w:date="2010-05-05T22:53:00Z">
        <w:r>
          <w:rPr/>
          <w:t xml:space="preserve"> адресах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Какие-нибудь из них связаны с «Калибой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Сложно сказать наверняка, но вот эти дв</w:t>
      </w:r>
      <w:ins w:id="24" w:author="Unknown Author" w:date="2010-05-05T22:52:00Z">
        <w:r>
          <w:rPr/>
          <w:t>а</w:t>
        </w:r>
      </w:ins>
      <w:del w:id="25" w:author="Unknown Author" w:date="2010-05-05T22:52:00Z">
        <w:r>
          <w:rPr/>
          <w:delText>е</w:delText>
        </w:r>
      </w:del>
      <w:r>
        <w:rPr/>
        <w:t xml:space="preserve"> </w:t>
      </w:r>
      <w:del w:id="26" w:author="Unknown Author" w:date="2010-05-05T22:52:00Z">
        <w:r>
          <w:rPr/>
          <w:delText>не совсем чисты</w:delText>
        </w:r>
      </w:del>
      <w:ins w:id="27" w:author="Unknown Author" w:date="2010-05-05T22:52:00Z">
        <w:r>
          <w:rPr/>
          <w:t>кажутся подозрительными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Что насчет Эллисо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Ничего. Мне жаль. Мы продолжаем пои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Не уверена, что мне спокойно, когда ты так сильно полагаешься на этот компьют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ДРИДЖ</w:t>
      </w:r>
    </w:p>
    <w:p>
      <w:pPr>
        <w:pStyle w:val="Normal"/>
        <w:jc w:val="center"/>
        <w:rPr/>
      </w:pPr>
      <w:r>
        <w:rPr/>
        <w:t>Ты хотела получать информацию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ра дает </w:t>
      </w:r>
      <w:del w:id="28" w:author="Unknown Author" w:date="2010-05-05T22:53:00Z">
        <w:r>
          <w:rPr/>
          <w:delText>ему</w:delText>
        </w:r>
      </w:del>
      <w:ins w:id="29" w:author="Unknown Author" w:date="2010-05-05T22:53:00Z">
        <w:r>
          <w:rPr/>
          <w:t>понять</w:t>
        </w:r>
      </w:ins>
      <w:r>
        <w:rPr/>
        <w:t xml:space="preserve"> взгляд</w:t>
      </w:r>
      <w:ins w:id="30" w:author="Unknown Author" w:date="2010-05-05T22:54:00Z">
        <w:r>
          <w:rPr/>
          <w:t>ом</w:t>
        </w:r>
      </w:ins>
      <w:r>
        <w:rPr/>
        <w:t xml:space="preserve"> «мы об этом еще поговорим» и потом направляется назад к Ал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тдает одну распечатку Але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</w:t>
      </w:r>
    </w:p>
    <w:p>
      <w:pPr>
        <w:pStyle w:val="Normal"/>
        <w:jc w:val="center"/>
        <w:rPr/>
      </w:pPr>
      <w:r>
        <w:rPr/>
        <w:t>Бери эту. Я возьму ост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и Алекс садятся по машинам. Двигатели завед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дридж наблюдает, желая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ОЗЕРО ПАЛМДЕЙЛ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машины, «Шевроле Вольт», с самодельными биотопливными двигателями, остановились на склоне с видом на озеро Палмде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, Мартин и Кайл разглядывают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отходит от них к Джону, который в стороне осматривает панора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мдейл и окрестности выглядят так, будто здесь шли боевые действия. Некоторые здания разрушены, некоторые повреждены, некоторые стоят. Зона выглядит сухой, разбитой и обожженн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Так вот какой Палмдей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Ага. Вон там был мо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показывает на северо-вост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Почему это место не уничтожено в Судный ден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Скайнет планировал использовать е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Почем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Завод №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Джона вспыхивает поним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del w:id="31" w:author="Unknown Author" w:date="2010-05-05T22:59:00Z">
        <w:r>
          <w:rPr/>
          <w:delText>«Сканк Уоркс»</w:delText>
        </w:r>
      </w:del>
      <w:ins w:id="32" w:author="Unknown Author" w:date="2010-05-05T22:59:00Z">
        <w:r>
          <w:rPr/>
          <w:t>Исследовательские мастерские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Мой отец там работ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На «Локхид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 xml:space="preserve">Несколько лет назад я узнала, что он помогал </w:t>
      </w:r>
    </w:p>
    <w:p>
      <w:pPr>
        <w:pStyle w:val="Normal"/>
        <w:jc w:val="center"/>
        <w:rPr/>
      </w:pPr>
      <w:r>
        <w:rPr/>
        <w:t>разрабатывать мозги, которые управляют «Хокам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 xml:space="preserve">Воздушными </w:t>
      </w:r>
      <w:r>
        <w:rPr>
          <w:lang w:val="en-US"/>
        </w:rPr>
        <w:t>HK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согласно кивает. Джон кивает понимающ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 (прод.)</w:t>
      </w:r>
    </w:p>
    <w:p>
      <w:pPr>
        <w:pStyle w:val="Normal"/>
        <w:jc w:val="center"/>
        <w:rPr/>
      </w:pPr>
      <w:r>
        <w:rPr/>
        <w:t xml:space="preserve">Так почему же Скайнет не контролирует </w:t>
      </w:r>
      <w:del w:id="33" w:author="Unknown Author" w:date="2010-05-05T22:59:00Z">
        <w:r>
          <w:rPr/>
          <w:delText>это</w:delText>
        </w:r>
      </w:del>
      <w:ins w:id="34" w:author="Unknown Author" w:date="2010-05-05T22:59:00Z">
        <w:r>
          <w:rPr/>
          <w:t>его</w:t>
        </w:r>
      </w:ins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смотрит пронзающим взглядом, в ней растет очень личная ненави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 xml:space="preserve">Мы </w:t>
      </w:r>
      <w:del w:id="35" w:author="Unknown Author" w:date="2010-05-05T23:00:00Z">
        <w:r>
          <w:rPr/>
          <w:delText>ему</w:delText>
        </w:r>
      </w:del>
      <w:ins w:id="36" w:author="Unknown Author" w:date="2010-05-05T23:00:00Z">
        <w:r>
          <w:rPr/>
          <w:t>им</w:t>
        </w:r>
      </w:ins>
      <w:r>
        <w:rPr/>
        <w:t xml:space="preserve"> не позвол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йл указывает в сторону озера, два пыльных следа показывают, где остановились грузов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ЕЛЛ</w:t>
      </w:r>
    </w:p>
    <w:p>
      <w:pPr>
        <w:pStyle w:val="Normal"/>
        <w:jc w:val="center"/>
        <w:rPr/>
      </w:pPr>
      <w:r>
        <w:rPr/>
        <w:t>Коннор! Ты ид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стальные собирают вещи, чтобы отправиться в дорогу. Джон присоединяется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НАТА ДЛЯ ВОЕННОПЛЕННОГО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читает комнатную Библию, когда открывается входная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вооруженный Джереми, за ним ВАЧИРУ МИККОЛА (40), кениец, одетый </w:t>
      </w:r>
      <w:del w:id="37" w:author="Unknown Author" w:date="2010-05-05T23:02:00Z">
        <w:r>
          <w:rPr/>
          <w:delText>вряд ли</w:delText>
        </w:r>
      </w:del>
      <w:ins w:id="38" w:author="Unknown Author" w:date="2010-05-05T23:02:00Z">
        <w:r>
          <w:rPr/>
          <w:t>вероятно</w:t>
        </w:r>
      </w:ins>
      <w:r>
        <w:rPr/>
        <w:t xml:space="preserve"> </w:t>
      </w:r>
      <w:ins w:id="39" w:author="Unknown Author" w:date="2010-05-05T23:02:00Z">
        <w:r>
          <w:rPr/>
          <w:t>по-</w:t>
        </w:r>
      </w:ins>
      <w:r>
        <w:rPr/>
        <w:t>лучше Эллис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 xml:space="preserve">Мистер Эллисон. Надеюсь, Вам не </w:t>
      </w:r>
      <w:del w:id="40" w:author="Unknown Author" w:date="2010-05-05T23:02:00Z">
        <w:r>
          <w:rPr/>
          <w:delText>было неудобно</w:delText>
        </w:r>
      </w:del>
      <w:ins w:id="41" w:author="Unknown Author" w:date="2010-05-05T23:02:00Z">
        <w:r>
          <w:rPr/>
          <w:t>причинили неудобств</w:t>
        </w:r>
      </w:ins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Эллисон встает, застегивает </w:t>
      </w:r>
      <w:del w:id="42" w:author="Unknown Author" w:date="2010-05-05T23:02:00Z">
        <w:r>
          <w:rPr/>
          <w:delText>куртку</w:delText>
        </w:r>
      </w:del>
      <w:ins w:id="43" w:author="Unknown Author" w:date="2010-05-05T23:02:00Z">
        <w:r>
          <w:rPr/>
          <w:t>пиджак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Вы имеете в виду, кроме похищ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кола показывает на барную стой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>В</w:t>
      </w:r>
      <w:ins w:id="44" w:author="Unknown Author" w:date="2010-05-05T23:03:00Z">
        <w:r>
          <w:rPr/>
          <w:t>ы</w:t>
        </w:r>
      </w:ins>
      <w:r>
        <w:rPr/>
        <w:t xml:space="preserve"> не возражаете? У меня не было возможности по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ожидаясь ответа, Миккола идет к стойке, берет круассан, раскрывает его и </w:t>
      </w:r>
      <w:ins w:id="45" w:author="Unknown Author" w:date="2010-05-05T23:03:00Z">
        <w:r>
          <w:rPr/>
          <w:t>на</w:t>
        </w:r>
      </w:ins>
      <w:del w:id="46" w:author="Unknown Author" w:date="2010-05-05T23:03:00Z">
        <w:r>
          <w:rPr/>
          <w:delText>раз</w:delText>
        </w:r>
      </w:del>
      <w:r>
        <w:rPr/>
        <w:t xml:space="preserve">мазывает </w:t>
      </w:r>
      <w:del w:id="47" w:author="Unknown Author" w:date="2010-05-05T23:04:00Z">
        <w:r>
          <w:rPr/>
          <w:delText>начинку</w:delText>
        </w:r>
      </w:del>
      <w:ins w:id="48" w:author="Unknown Author" w:date="2010-05-05T23:04:00Z">
        <w:r>
          <w:rPr/>
          <w:t>джем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Над</w:t>
      </w:r>
      <w:ins w:id="49" w:author="Unknown Author" w:date="2010-05-05T23:04:00Z">
        <w:r>
          <w:rPr/>
          <w:t>е</w:t>
        </w:r>
      </w:ins>
      <w:del w:id="50" w:author="Unknown Author" w:date="2010-05-05T23:04:00Z">
        <w:r>
          <w:rPr/>
          <w:delText>у</w:delText>
        </w:r>
      </w:del>
      <w:r>
        <w:rPr/>
        <w:t>юсь, Вы не против, если я спрошу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>Почему мы притащили Вас сю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 xml:space="preserve">Люди, которых я представляю, могут быть совсем </w:t>
      </w:r>
    </w:p>
    <w:p>
      <w:pPr>
        <w:pStyle w:val="Normal"/>
        <w:jc w:val="center"/>
        <w:rPr/>
      </w:pPr>
      <w:r>
        <w:rPr/>
        <w:t>неразборчивы в способах  сбора информации. Ммммм. Хотите немног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Нет, спасиб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 xml:space="preserve">Они хотели, чтобы я держал Вас здесь и пытал, </w:t>
      </w:r>
    </w:p>
    <w:p>
      <w:pPr>
        <w:pStyle w:val="Normal"/>
        <w:jc w:val="center"/>
        <w:rPr/>
      </w:pPr>
      <w:r>
        <w:rPr/>
        <w:t>пока они не получат нужную информац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Чего они хотя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>О, Вы прямой человек, да? Очень хорошо. Саванна Уив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А что с н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 xml:space="preserve">Мы бы хотели </w:t>
      </w:r>
      <w:del w:id="51" w:author="Unknown Author" w:date="2010-05-05T23:05:00Z">
        <w:r>
          <w:rPr/>
          <w:delText>снятия с нее охраны</w:delText>
        </w:r>
      </w:del>
      <w:ins w:id="52" w:author="Unknown Author" w:date="2010-05-05T23:05:00Z">
        <w:r>
          <w:rPr/>
          <w:t>получить опеку над ней</w:t>
        </w:r>
      </w:ins>
      <w:r>
        <w:rPr/>
        <w:t xml:space="preserve"> на время отсутствия Кэтрин Уив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>Снова… ясно и прямо. Вы уверены, что не хотите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(нетерпеливо)</w:t>
      </w:r>
    </w:p>
    <w:p>
      <w:pPr>
        <w:pStyle w:val="Normal"/>
        <w:jc w:val="center"/>
        <w:rPr/>
      </w:pPr>
      <w:r>
        <w:rPr/>
        <w:t>Нет, спасиб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 xml:space="preserve">Я думал, есть что-то юмористическое в идее, </w:t>
      </w:r>
    </w:p>
    <w:p>
      <w:pPr>
        <w:pStyle w:val="Normal"/>
        <w:jc w:val="center"/>
        <w:rPr/>
      </w:pPr>
      <w:r>
        <w:rPr/>
        <w:t>что Вы сдадите девочку. Действительно, нелеп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Так зачем мы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кола поднимает палец, в то время, как доставляет себе удовольствие чашкой ч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>Пуль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реми лезет в карман </w:t>
      </w:r>
      <w:del w:id="53" w:author="Unknown Author" w:date="2010-05-05T23:06:00Z">
        <w:r>
          <w:rPr/>
          <w:delText>куртки</w:delText>
        </w:r>
      </w:del>
      <w:ins w:id="54" w:author="Unknown Author" w:date="2010-05-05T23:06:00Z">
        <w:r>
          <w:rPr/>
          <w:t>пиджака</w:t>
        </w:r>
      </w:ins>
      <w:r>
        <w:rPr/>
        <w:t xml:space="preserve"> и дает Микколе пульт. Миккола направляет его на телевизор на стене и отдает пульт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ран загорается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ККОЛА (прод.)</w:t>
      </w:r>
    </w:p>
    <w:p>
      <w:pPr>
        <w:pStyle w:val="Normal"/>
        <w:jc w:val="center"/>
        <w:rPr/>
      </w:pPr>
      <w:r>
        <w:rPr/>
        <w:t>Думаю, Вы знакомы с этой перс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изор, без звука, показывает ЛАЙЛУ ЭЛЛИСОН, привязанную к стулу. В середине ее лба опухоль, со струйкой крови, спускающейся вниз и засохшей на боку ее носа. Она растеряна. Несмотря на попытки успокоиться, ее глаза выдают страх. Ее рот не заткн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Лай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 xml:space="preserve">Да. Ваша бывшая жена. Подумайте над вопросом: </w:t>
      </w:r>
    </w:p>
    <w:p>
      <w:pPr>
        <w:pStyle w:val="Normal"/>
        <w:jc w:val="center"/>
        <w:rPr/>
      </w:pPr>
      <w:r>
        <w:rPr/>
        <w:t>скольких страданий Вашей бывшей жены стоит Саванна Уи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наполнен яростью, но Джереми уже поднял свое оружие и предотвратит любые попытки Эллисона атаковать Миккол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ККОЛА (прод.)</w:t>
      </w:r>
    </w:p>
    <w:p>
      <w:pPr>
        <w:pStyle w:val="Normal"/>
        <w:jc w:val="center"/>
        <w:rPr/>
      </w:pPr>
      <w:r>
        <w:rPr/>
        <w:t xml:space="preserve">Я позволю Вам подумать об этом, в то время, </w:t>
      </w:r>
    </w:p>
    <w:p>
      <w:pPr>
        <w:pStyle w:val="Normal"/>
        <w:jc w:val="center"/>
        <w:rPr/>
      </w:pPr>
      <w:r>
        <w:rPr/>
        <w:t>пока я занимаюсь другими делами. Я скоро вер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кола и Джереми выходят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поворачивается посмотреть на экран. Он не хочет, но не может удержаться. Никаких явных пыток не происходит, исключая внезапное беззвучное изображение того, как Лайла кричит от бол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ЕЦ ТРЕТЬЕГО АК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КТ ЧЕТВЕРТЫ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НТ. БУНКЕР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открывается. Прямо в середине – Аллисон, за ней – Дерек, Беделл, Кайл и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не ждет приглашения, она просто входит. Остальные следуют з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, они все проходят мимо собак и нескольких СОЛДАТ. К Аллисон подходит ПИТЕР (30), офицер с длинными незаживающими шрамами на половину лица, глаз, на той же стороне, кос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r>
        <w:rPr/>
        <w:t>Аллис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Питер. Это лейтенант Дерек Р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мут руки. Аллисон холодна с Питер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Капитан. Как обстанов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ер ведет их глубже в бункер. Мы следуем за ними, в то время, как Аллисон остается и пропадает из поля з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r>
        <w:rPr/>
        <w:t>Мы отслеживали несколько «Хоков», которые проверяли границ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ЙЛ</w:t>
      </w:r>
    </w:p>
    <w:p>
      <w:pPr>
        <w:pStyle w:val="Normal"/>
        <w:jc w:val="center"/>
        <w:rPr/>
      </w:pPr>
      <w:r>
        <w:rPr/>
        <w:t>Границ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del w:id="55" w:author="Unknown Author" w:date="2010-05-05T23:11:00Z">
        <w:r>
          <w:rPr/>
          <w:delText>Понятная</w:delText>
        </w:r>
      </w:del>
      <w:ins w:id="56" w:author="Unknown Author" w:date="2010-05-05T23:11:00Z">
        <w:r>
          <w:rPr/>
          <w:t>Есть негласная</w:t>
        </w:r>
      </w:ins>
      <w:r>
        <w:rPr/>
        <w:t xml:space="preserve"> буферная зона между нами и Скайнетом. </w:t>
      </w:r>
    </w:p>
    <w:p>
      <w:pPr>
        <w:pStyle w:val="Normal"/>
        <w:jc w:val="center"/>
        <w:rPr/>
      </w:pPr>
      <w:r>
        <w:rPr/>
        <w:t>Они под</w:t>
      </w:r>
      <w:del w:id="57" w:author="Unknown Author" w:date="2010-05-05T23:12:00Z">
        <w:r>
          <w:rPr/>
          <w:delText>ошли</w:delText>
        </w:r>
      </w:del>
      <w:ins w:id="58" w:author="Unknown Author" w:date="2010-05-05T23:12:00Z">
        <w:r>
          <w:rPr/>
          <w:t>ходят</w:t>
        </w:r>
      </w:ins>
      <w:r>
        <w:rPr/>
        <w:t xml:space="preserve"> слишком близко, </w:t>
      </w:r>
      <w:ins w:id="59" w:author="Unknown Author" w:date="2010-05-05T23:12:00Z">
        <w:r>
          <w:rPr/>
          <w:t xml:space="preserve">они </w:t>
        </w:r>
      </w:ins>
      <w:r>
        <w:rPr/>
        <w:t>получ</w:t>
      </w:r>
      <w:del w:id="60" w:author="Unknown Author" w:date="2010-05-05T23:12:00Z">
        <w:r>
          <w:rPr/>
          <w:delText>или</w:delText>
        </w:r>
      </w:del>
      <w:ins w:id="61" w:author="Unknown Author" w:date="2010-05-05T23:12:00Z">
        <w:r>
          <w:rPr/>
          <w:t>ают</w:t>
        </w:r>
      </w:ins>
      <w:r>
        <w:rPr/>
        <w:t xml:space="preserve"> электромагнитный импульс или поджари</w:t>
      </w:r>
      <w:del w:id="62" w:author="Unknown Author" w:date="2010-05-05T23:13:00Z">
        <w:r>
          <w:rPr/>
          <w:delText>лись</w:delText>
        </w:r>
      </w:del>
      <w:ins w:id="63" w:author="Unknown Author" w:date="2010-05-05T23:13:00Z">
        <w:r>
          <w:rPr/>
          <w:t>ваются</w:t>
        </w:r>
      </w:ins>
      <w:r>
        <w:rPr/>
        <w:t>. Мы подо</w:t>
      </w:r>
      <w:del w:id="64" w:author="Unknown Author" w:date="2010-05-05T23:12:00Z">
        <w:r>
          <w:rPr/>
          <w:delText>шли</w:delText>
        </w:r>
      </w:del>
      <w:ins w:id="65" w:author="Unknown Author" w:date="2010-05-05T23:12:00Z">
        <w:r>
          <w:rPr/>
          <w:t>ходим</w:t>
        </w:r>
      </w:ins>
      <w:r>
        <w:rPr/>
        <w:t xml:space="preserve"> слишком близко,  </w:t>
      </w:r>
      <w:del w:id="66" w:author="Unknown Author" w:date="2010-05-05T23:13:00Z">
        <w:r>
          <w:rPr/>
          <w:delText>вырвался</w:delText>
        </w:r>
      </w:del>
      <w:ins w:id="67" w:author="Unknown Author" w:date="2010-05-05T23:13:00Z">
        <w:r>
          <w:rPr/>
          <w:t>на нас бросается</w:t>
        </w:r>
      </w:ins>
      <w:r>
        <w:rPr/>
        <w:t xml:space="preserve"> весь а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А «Хаммингберды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ход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АНДНЫЙ БУНКЕР – ПРОДОЛ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бункера – в основном тактические карты и несколько пультов связи. Отдельные ОПЕРАТОРЫ сидят за пуль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r>
        <w:rPr/>
        <w:t xml:space="preserve">Когда </w:t>
      </w:r>
      <w:r>
        <w:rPr>
          <w:lang w:val="en-US"/>
        </w:rPr>
        <w:t>HK</w:t>
      </w:r>
      <w:r>
        <w:rPr/>
        <w:t xml:space="preserve"> внезапно изменили курс, </w:t>
      </w:r>
    </w:p>
    <w:p>
      <w:pPr>
        <w:pStyle w:val="Normal"/>
        <w:jc w:val="center"/>
        <w:rPr/>
      </w:pPr>
      <w:r>
        <w:rPr/>
        <w:t xml:space="preserve">вот тогда мы и увидели сверхлегких, летящих может на высоте 30-40 метров. </w:t>
      </w:r>
    </w:p>
    <w:p>
      <w:pPr>
        <w:pStyle w:val="Normal"/>
        <w:jc w:val="center"/>
        <w:rPr/>
      </w:pPr>
      <w:r>
        <w:rPr/>
        <w:t>Когда они увидели «Хоки», то сели. Думаем, где-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ер показывает точку на карте на центральном сто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ИТЕР (прод.)</w:t>
      </w:r>
    </w:p>
    <w:p>
      <w:pPr>
        <w:pStyle w:val="Normal"/>
        <w:jc w:val="center"/>
        <w:rPr/>
      </w:pPr>
      <w:r>
        <w:rPr/>
        <w:t xml:space="preserve">… </w:t>
      </w:r>
      <w:r>
        <w:rPr/>
        <w:t xml:space="preserve">здесь. </w:t>
      </w:r>
      <w:ins w:id="68" w:author="Unknown Author" w:date="2010-05-05T23:15:00Z">
        <w:r>
          <w:rPr/>
          <w:t>«</w:t>
        </w:r>
      </w:ins>
      <w:r>
        <w:rPr/>
        <w:t xml:space="preserve">Долина </w:t>
      </w:r>
      <w:del w:id="69" w:author="Unknown Author" w:date="2010-05-05T23:15:00Z">
        <w:r>
          <w:rPr/>
          <w:delText>«</w:delText>
        </w:r>
      </w:del>
      <w:r>
        <w:rPr/>
        <w:t>Антилоп</w:t>
      </w:r>
      <w:del w:id="70" w:author="Unknown Author" w:date="2010-05-05T23:15:00Z">
        <w:r>
          <w:rPr/>
          <w:delText xml:space="preserve"> Вэлли</w:delText>
        </w:r>
      </w:del>
      <w:r>
        <w:rPr/>
        <w:t>».</w:t>
      </w:r>
    </w:p>
    <w:p>
      <w:pPr>
        <w:pStyle w:val="Normal"/>
        <w:jc w:val="center"/>
        <w:rPr/>
      </w:pPr>
      <w:r>
        <w:rPr/>
        <w:t>Чистое место для посадки и много укры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Скай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ер ведет их к столу рядом со стеной, на котором макет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БУНКЕР «</w:t>
      </w:r>
      <w:del w:id="71" w:author="Unknown Author" w:date="2010-05-05T23:15:00Z">
        <w:r>
          <w:rPr/>
          <w:delText>ЧЕРНЫХ</w:delText>
        </w:r>
      </w:del>
      <w:ins w:id="72" w:author="Unknown Author" w:date="2010-05-05T23:15:00Z">
        <w:r>
          <w:rPr/>
          <w:t>СЕКРЕТНЫХ</w:t>
        </w:r>
      </w:ins>
      <w:r>
        <w:rPr/>
        <w:t>» ОПЕРАЦИЙ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73" w:author="Unknown Author" w:date="2010-05-05T23:16:00Z">
        <w:r>
          <w:rPr/>
          <w:t>Когда-то служившая конференц-залом, теперь это одна из редких</w:t>
        </w:r>
      </w:ins>
      <w:del w:id="74" w:author="Unknown Author" w:date="2010-05-05T23:17:00Z">
        <w:r>
          <w:rPr/>
          <w:delText>Одна из разбросанных</w:delText>
        </w:r>
      </w:del>
      <w:r>
        <w:rPr/>
        <w:t xml:space="preserve"> комнат, </w:t>
      </w:r>
      <w:del w:id="75" w:author="Unknown Author" w:date="2010-05-05T23:17:00Z">
        <w:r>
          <w:rPr/>
          <w:delText>одновременно служащая для совещаний,</w:delText>
        </w:r>
      </w:del>
      <w:r>
        <w:rPr/>
        <w:t xml:space="preserve"> </w:t>
      </w:r>
      <w:del w:id="76" w:author="Unknown Author" w:date="2010-05-05T23:18:00Z">
        <w:r>
          <w:rPr/>
          <w:delText>является</w:delText>
        </w:r>
      </w:del>
      <w:ins w:id="77" w:author="Unknown Author" w:date="2010-05-05T23:18:00Z">
        <w:r>
          <w:rPr/>
          <w:t>ставшая</w:t>
        </w:r>
      </w:ins>
      <w:r>
        <w:rPr/>
        <w:t xml:space="preserve"> домом для нескольких </w:t>
      </w:r>
      <w:ins w:id="78" w:author="Unknown Author" w:date="2010-05-05T23:18:00Z">
        <w:r>
          <w:rPr/>
          <w:t xml:space="preserve">работающих </w:t>
        </w:r>
      </w:ins>
      <w:r>
        <w:rPr/>
        <w:t>компьютеров, все еще используемых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входит, и ее немедленно приветствуют две плазменных винтовки, нацеленные в голову. Собаки по обе стороны двери, совершенно спок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 №1 (24) сразу опускает оружие. СОЛДАТ №2 (16) продолжает целиться в голову Алли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бросает взгляд «убью-если-ты-не-опустишь-ее» на солдата №2, котор</w:t>
      </w:r>
      <w:ins w:id="79" w:author="Unknown Author" w:date="2010-05-05T23:27:00Z">
        <w:r>
          <w:rPr/>
          <w:t>ая</w:t>
        </w:r>
      </w:ins>
      <w:del w:id="80" w:author="Unknown Author" w:date="2010-05-05T23:27:00Z">
        <w:r>
          <w:rPr/>
          <w:delText>ый</w:delText>
        </w:r>
      </w:del>
      <w:r>
        <w:rPr/>
        <w:t xml:space="preserve"> начинает колеб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одной из компьютерных станций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ШИРО (за кадром):</w:t>
      </w:r>
    </w:p>
    <w:p>
      <w:pPr>
        <w:pStyle w:val="Normal"/>
        <w:jc w:val="center"/>
        <w:rPr/>
      </w:pPr>
      <w:r>
        <w:rPr/>
        <w:t>Аллисон Я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ворачиваются к Аллисон. Солдат №2 с раскаянием опускает оруж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Привет, Тоши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ШИРО ИШИХАРА (25), однорукий, с обаятельной улыбкой, подходит, чтобы поприветствовать Аллисон, и они обмениваются теплыми объятия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ШИРО</w:t>
      </w:r>
    </w:p>
    <w:p>
      <w:pPr>
        <w:pStyle w:val="Normal"/>
        <w:jc w:val="center"/>
        <w:rPr/>
      </w:pPr>
      <w:r>
        <w:rPr/>
        <w:t>Давно не вид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широ и Аллисон подходят к рабочему месту Тоширо, украшенному игруш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Не так-то просто возвращаться</w:t>
      </w:r>
      <w:del w:id="81" w:author="Unknown Author" w:date="2010-05-05T23:29:00Z">
        <w:r>
          <w:rPr/>
          <w:delText xml:space="preserve"> сюда каждый раз</w:delText>
        </w:r>
      </w:del>
      <w:ins w:id="82" w:author="Unknown Author" w:date="2010-05-05T23:29:00Z">
        <w:r>
          <w:rPr/>
          <w:t>. Путь неблизкий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ШИРО</w:t>
      </w:r>
    </w:p>
    <w:p>
      <w:pPr>
        <w:pStyle w:val="Normal"/>
        <w:jc w:val="center"/>
        <w:rPr/>
      </w:pPr>
      <w:r>
        <w:rPr/>
        <w:t>Твой дом остается твоим домом, 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чмокает Тоширо в щеку, когда они сидят за его компьютер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del w:id="83" w:author="Unknown Author" w:date="2010-05-05T23:30:00Z">
        <w:r>
          <w:rPr/>
          <w:delText>Итак</w:delText>
        </w:r>
      </w:del>
      <w:ins w:id="84" w:author="Unknown Author" w:date="2010-05-05T23:30:00Z">
        <w:r>
          <w:rPr/>
          <w:t>Ну</w:t>
        </w:r>
      </w:ins>
      <w:r>
        <w:rPr/>
        <w:t xml:space="preserve">, что </w:t>
      </w:r>
      <w:del w:id="85" w:author="Unknown Author" w:date="2010-05-05T23:29:00Z">
        <w:r>
          <w:rPr/>
          <w:delText>у тебя есть</w:delText>
        </w:r>
      </w:del>
      <w:ins w:id="86" w:author="Unknown Author" w:date="2010-05-05T23:29:00Z">
        <w:r>
          <w:rPr/>
          <w:t>новенького</w:t>
        </w:r>
      </w:ins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ка Тоширо сияет, как солнц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ШИРО</w:t>
      </w:r>
    </w:p>
    <w:p>
      <w:pPr>
        <w:pStyle w:val="Normal"/>
        <w:jc w:val="center"/>
        <w:rPr/>
      </w:pPr>
      <w:r>
        <w:rPr/>
        <w:t>Полуразу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ллисон расширяются гла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ШИРО (прод.)</w:t>
      </w:r>
    </w:p>
    <w:p>
      <w:pPr>
        <w:pStyle w:val="Normal"/>
        <w:jc w:val="center"/>
        <w:rPr/>
      </w:pPr>
      <w:r>
        <w:rPr/>
        <w:t>В самом деле. Это как критическая масса, когда</w:t>
      </w:r>
    </w:p>
    <w:p>
      <w:pPr>
        <w:pStyle w:val="Normal"/>
        <w:jc w:val="center"/>
        <w:rPr/>
      </w:pPr>
      <w:r>
        <w:rPr/>
        <w:t>он становится больше, чем кодом и начинает осознавать с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Насколько он ум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широ вводит к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лисон реагирует на то, что видит на экране, и что мы видеть не можем. Это смесь </w:t>
      </w:r>
      <w:del w:id="87" w:author="Unknown Author" w:date="2010-05-05T23:32:00Z">
        <w:r>
          <w:rPr/>
          <w:delText>настолько же</w:delText>
        </w:r>
      </w:del>
      <w:r>
        <w:rPr/>
        <w:t xml:space="preserve"> удивления</w:t>
      </w:r>
      <w:del w:id="88" w:author="Unknown Author" w:date="2010-05-05T23:32:00Z">
        <w:r>
          <w:rPr/>
          <w:delText>, сколько</w:delText>
        </w:r>
      </w:del>
      <w:r>
        <w:rPr/>
        <w:t xml:space="preserve"> и </w:t>
      </w:r>
      <w:ins w:id="89" w:author="Unknown Author" w:date="2010-05-05T23:32:00Z">
        <w:r>
          <w:rPr/>
          <w:t xml:space="preserve">одновременно </w:t>
        </w:r>
      </w:ins>
      <w:del w:id="90" w:author="Unknown Author" w:date="2010-05-05T23:33:00Z">
        <w:r>
          <w:rPr/>
          <w:delText>сочувствия</w:delText>
        </w:r>
      </w:del>
      <w:ins w:id="91" w:author="Unknown Author" w:date="2010-05-05T23:33:00Z">
        <w:r>
          <w:rPr/>
          <w:t>удовольствия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МЕГАЦЕРКОВЬ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хандра паркует свой джип напротив мегацеркви, сверкающей в своем новомодном благоле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плотное движение пешеходов и машин, поэтому Алекс решает провести разведку с одним только «Глоком» под курткой. Будучи урожденной лос-анджелиной, она </w:t>
      </w:r>
      <w:ins w:id="92" w:author="Unknown Author" w:date="2010-05-05T23:35:00Z">
        <w:r>
          <w:rPr/>
          <w:t xml:space="preserve">не </w:t>
        </w:r>
      </w:ins>
      <w:r>
        <w:rPr/>
        <w:t xml:space="preserve">перебегает дорогу, </w:t>
      </w:r>
      <w:del w:id="93" w:author="Unknown Author" w:date="2010-05-05T23:36:00Z">
        <w:r>
          <w:rPr/>
          <w:delText>вместо того, чтобы перейти по правилам</w:delText>
        </w:r>
      </w:del>
      <w:ins w:id="94" w:author="Unknown Author" w:date="2010-05-05T23:36:00Z">
        <w:r>
          <w:rPr/>
          <w:t>а идёт к пешеходному переходу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ШОССЕ «СЬЕРРА»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елл, Джон, Дерек и Питер держатся в стороне от дорожного полотна, в то время как посреди дороги Кайл и Сайкс сидят в длинной торпедоподобной клетке, с буксирным тросом впереди, присоединенным к двум твердотопливным ракетным двигател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r>
        <w:rPr/>
        <w:t>(по радио)</w:t>
      </w:r>
    </w:p>
    <w:p>
      <w:pPr>
        <w:pStyle w:val="Normal"/>
        <w:jc w:val="center"/>
        <w:rPr/>
      </w:pPr>
      <w:r>
        <w:rPr/>
        <w:t>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незамедлительно ракеты запускаются, стремительно посылая торпеду по дороге, разбрасывая искры и оставляя дымный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пытается храбро смотреть на все это, пока они с Беделлом идут к другой торпе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ЕР (прод.)</w:t>
      </w:r>
    </w:p>
    <w:p>
      <w:pPr>
        <w:pStyle w:val="Normal"/>
        <w:jc w:val="center"/>
        <w:rPr/>
      </w:pPr>
      <w:r>
        <w:rPr/>
        <w:t>Мартин, пристегивайся, потом Дж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Много времени потребуется, чтобы добраться ту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r>
        <w:rPr/>
        <w:t xml:space="preserve">Около двух с половиной минут. </w:t>
      </w:r>
      <w:del w:id="95" w:author="Unknown Author" w:date="2010-05-05T23:39:00Z">
        <w:r>
          <w:rPr/>
          <w:delText>Это адские скачки</w:delText>
        </w:r>
      </w:del>
      <w:ins w:id="96" w:author="Unknown Author" w:date="2010-05-05T23:39:00Z">
        <w:r>
          <w:rPr/>
          <w:t>Та ещё поездочка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Бьюсь об за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делает глубокий вдох, прочищая легкие, готовясь влезть в кл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ШОССЕ «СЬЕРРА» – ПОЗД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97" w:author="Unknown Author" w:date="2010-05-05T23:40:00Z">
        <w:r>
          <w:rPr/>
          <w:t xml:space="preserve">Клетка </w:t>
        </w:r>
      </w:ins>
      <w:r>
        <w:rPr/>
        <w:t>ДЖОНА и БЕДЕ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98" w:author="Unknown Author" w:date="2010-05-05T23:40:00Z">
        <w:r>
          <w:rPr/>
          <w:delText>клетка</w:delText>
        </w:r>
      </w:del>
      <w:r>
        <w:rPr/>
        <w:t xml:space="preserve"> проносится по эк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ляя след из искр и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ШОССЕ «СЬЕРРА» В ЛАНКАСТЕРЕ – ПОЗД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педа-клетка СКРЕБЕТ старое дорожное покрытие и останавл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и Беделл расстегивают привязные ремни и выходят, Джона шатает больше, чем Бедел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Давай больше так не дел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ЕЛЛ</w:t>
      </w:r>
    </w:p>
    <w:p>
      <w:pPr>
        <w:pStyle w:val="Normal"/>
        <w:jc w:val="center"/>
        <w:rPr/>
      </w:pPr>
      <w:ins w:id="99" w:author="Unknown Author" w:date="2010-05-05T23:41:00Z">
        <w:r>
          <w:rPr/>
          <w:t xml:space="preserve">Тут </w:t>
        </w:r>
      </w:ins>
      <w:del w:id="100" w:author="Unknown Author" w:date="2010-05-05T23:41:00Z">
        <w:r>
          <w:rPr/>
          <w:delText>Я</w:delText>
        </w:r>
      </w:del>
      <w:ins w:id="101" w:author="Unknown Author" w:date="2010-05-05T23:41:00Z">
        <w:r>
          <w:rPr/>
          <w:t>я</w:t>
        </w:r>
      </w:ins>
      <w:r>
        <w:rPr/>
        <w:t xml:space="preserve"> с тобой, Коннор. Дер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елл бросает ему плазменную винтовку, а потом батаре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ДЕЛЛ (прод.)</w:t>
      </w:r>
    </w:p>
    <w:p>
      <w:pPr>
        <w:pStyle w:val="Normal"/>
        <w:jc w:val="center"/>
        <w:rPr/>
      </w:pPr>
      <w:r>
        <w:rPr/>
        <w:t>Просто вставь ее и ты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ин надевает увесистый рюкз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берет батарею и вставляет ее в винтовку почти как магаз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ЛАЗМЕННЫХ ЗАРЯДА незамедлительно улетают в неб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Что!? Что случилос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ЕЛЛ</w:t>
      </w:r>
    </w:p>
    <w:p>
      <w:pPr>
        <w:pStyle w:val="Normal"/>
        <w:jc w:val="center"/>
        <w:rPr/>
      </w:pPr>
      <w:r>
        <w:rPr/>
        <w:t>Твоя винтовка была включена.</w:t>
      </w:r>
    </w:p>
    <w:p>
      <w:pPr>
        <w:pStyle w:val="Normal"/>
        <w:jc w:val="center"/>
        <w:rPr/>
      </w:pPr>
      <w:r>
        <w:rPr/>
        <w:t>Никогда не меняй батареи, когда винтовка вклю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все еще пытается прийти в себ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ДЕЛЛ (прод.)</w:t>
      </w:r>
    </w:p>
    <w:p>
      <w:pPr>
        <w:pStyle w:val="Normal"/>
        <w:jc w:val="center"/>
        <w:rPr/>
      </w:pPr>
      <w:r>
        <w:rPr/>
        <w:t xml:space="preserve">Да ладно. Жестянки никак не могли </w:t>
      </w:r>
      <w:ins w:id="102" w:author="Unknown Author" w:date="2010-05-05T23:42:00Z">
        <w:r>
          <w:rPr/>
          <w:t xml:space="preserve">не </w:t>
        </w:r>
      </w:ins>
      <w:r>
        <w:rPr/>
        <w:t xml:space="preserve">увидеть эту вспышку. Они </w:t>
      </w:r>
      <w:del w:id="103" w:author="Unknown Author" w:date="2010-05-05T23:42:00Z">
        <w:r>
          <w:rPr/>
          <w:delText>еще</w:delText>
        </w:r>
      </w:del>
      <w:ins w:id="104" w:author="Unknown Author" w:date="2010-05-05T23:42:00Z">
        <w:r>
          <w:rPr/>
          <w:t>скоро</w:t>
        </w:r>
      </w:ins>
      <w:r>
        <w:rPr/>
        <w:t xml:space="preserve"> прид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От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елл указывает севернее заходящего солн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ДЕЛЛ</w:t>
      </w:r>
    </w:p>
    <w:p>
      <w:pPr>
        <w:pStyle w:val="Normal"/>
        <w:jc w:val="center"/>
        <w:rPr/>
      </w:pPr>
      <w:r>
        <w:rPr/>
        <w:t xml:space="preserve">Оттуда. Нам не нужно оставаться ночью снаружи… </w:t>
      </w:r>
    </w:p>
    <w:p>
      <w:pPr>
        <w:pStyle w:val="Normal"/>
        <w:jc w:val="center"/>
        <w:rPr/>
      </w:pPr>
      <w:r>
        <w:rPr/>
        <w:t>у них есть инфракрасное, у нас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елл уносится, как будто он американский заяц. Джон старается не отста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. ТОРГОВЫЙ ЦЕНТР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подъезжает на своем мотоцикле к торговому центру, все окна которого закрыты, с надписями «СДАЕТСЯ» и граффити, осматр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рипарковывается сбоку от торгового центра, вне зоны видимости. Она берет свой «Моссберг» из скрытого отсека на ее мотоцикле. Под курткой, с левой стороны, патронт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проводит разведку торгового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МЕГАЦЕРКОВЬ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ь внутри ОГРОМНАЯ! И почти пустая. Несколько УБОРЩИКОВ, а также рассеянных ТУРИСТОВ, делающих фотографии и несколько молящихся ВЕРУ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хандра идет через пространство, небрежно и не привлекая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а проходит по залу, то слышит приближающиеся ГОЛОСА. Она находит нишу, чтобы укры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ККОЛА</w:t>
      </w:r>
    </w:p>
    <w:p>
      <w:pPr>
        <w:pStyle w:val="Normal"/>
        <w:jc w:val="center"/>
        <w:rPr/>
      </w:pPr>
      <w:r>
        <w:rPr/>
        <w:t>(по телефону)</w:t>
      </w:r>
    </w:p>
    <w:p>
      <w:pPr>
        <w:pStyle w:val="Normal"/>
        <w:jc w:val="center"/>
        <w:rPr/>
      </w:pPr>
      <w:r>
        <w:rPr/>
        <w:t>Я понял, но думаю, это наша лучшая страте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кола останавливается совсем рядом с местом, где находится Алекс. Сразу за ним модн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ККОЛА (прод.)</w:t>
      </w:r>
    </w:p>
    <w:p>
      <w:pPr>
        <w:pStyle w:val="Normal"/>
        <w:jc w:val="center"/>
        <w:rPr/>
      </w:pPr>
      <w:r>
        <w:rPr/>
        <w:t>(по телефону)</w:t>
      </w:r>
    </w:p>
    <w:p>
      <w:pPr>
        <w:pStyle w:val="Normal"/>
        <w:jc w:val="center"/>
        <w:rPr/>
      </w:pPr>
      <w:r>
        <w:rPr/>
        <w:t>Это не будет проблемой. Я направлюсь прямо туда.</w:t>
      </w:r>
    </w:p>
    <w:p>
      <w:pPr>
        <w:pStyle w:val="Normal"/>
        <w:autoSpaceDE w:val="false"/>
        <w:jc w:val="center"/>
        <w:rPr/>
      </w:pPr>
      <w:r>
        <w:rPr/>
        <w:t>И</w:t>
      </w:r>
      <w:del w:id="105" w:author="Unknown Author" w:date="2010-05-05T23:46:00Z">
        <w:r>
          <w:rPr/>
          <w:delText xml:space="preserve"> тебе</w:delText>
        </w:r>
      </w:del>
      <w:r>
        <w:rPr/>
        <w:t xml:space="preserve"> махало</w:t>
      </w:r>
      <w:r>
        <w:rPr>
          <w:rStyle w:val="FootnoteCharacters"/>
          <w:rStyle w:val="FootnoteAnchor1"/>
        </w:rPr>
        <w:footnoteReference w:id="2"/>
      </w:r>
      <w:del w:id="106" w:author="Unknown Author" w:date="2010-05-05T23:46:00Z">
        <w:r>
          <w:rPr>
            <w:rStyle w:val="FootnoteCharacters"/>
          </w:rPr>
          <w:delText>.</w:delText>
        </w:r>
      </w:del>
      <w:ins w:id="107" w:author="Unknown Author" w:date="2010-05-05T23:46:00Z">
        <w:r>
          <w:rPr/>
          <w:t xml:space="preserve"> тебе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кола закрывает телефон и машет моднику, чтобы он подоше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ККОЛА (прод.)</w:t>
      </w:r>
    </w:p>
    <w:p>
      <w:pPr>
        <w:pStyle w:val="Normal"/>
        <w:jc w:val="center"/>
        <w:rPr/>
      </w:pPr>
      <w:r>
        <w:rPr/>
        <w:t xml:space="preserve">Мне нужно пойти к женщине. </w:t>
      </w:r>
    </w:p>
    <w:p>
      <w:pPr>
        <w:pStyle w:val="Normal"/>
        <w:jc w:val="center"/>
        <w:rPr/>
      </w:pPr>
      <w:r>
        <w:rPr/>
        <w:t xml:space="preserve">Я хочу, чтобы ты пошел вниз и </w:t>
      </w:r>
      <w:del w:id="108" w:author="Unknown Author" w:date="2010-05-05T23:47:00Z">
        <w:r>
          <w:rPr/>
          <w:delText>привел</w:delText>
        </w:r>
      </w:del>
      <w:ins w:id="109" w:author="Unknown Author" w:date="2010-05-05T23:47:00Z">
        <w:r>
          <w:rPr/>
          <w:t>отправил</w:t>
        </w:r>
      </w:ins>
      <w:r>
        <w:rPr/>
        <w:t xml:space="preserve"> сюда наших друзей. </w:t>
      </w:r>
    </w:p>
    <w:p>
      <w:pPr>
        <w:pStyle w:val="Normal"/>
        <w:jc w:val="center"/>
        <w:rPr/>
      </w:pPr>
      <w:r>
        <w:rPr/>
        <w:t>Ты можешь посмотреть за дверью комнаты Эллисона, пока мы не верн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ник кивает и уходит прочь через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кола шагает к передней части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хандра достает свой телефон и звон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ЕХАНДРА</w:t>
      </w:r>
    </w:p>
    <w:p>
      <w:pPr>
        <w:pStyle w:val="Normal"/>
        <w:jc w:val="center"/>
        <w:rPr/>
      </w:pPr>
      <w:r>
        <w:rPr/>
        <w:t>(по телефону)</w:t>
      </w:r>
    </w:p>
    <w:p>
      <w:pPr>
        <w:pStyle w:val="Normal"/>
        <w:jc w:val="center"/>
        <w:rPr/>
      </w:pPr>
      <w:r>
        <w:rPr/>
        <w:t>Эллисон здесь. Я могу его вытащить.</w:t>
      </w:r>
    </w:p>
    <w:p>
      <w:pPr>
        <w:pStyle w:val="Normal"/>
        <w:jc w:val="center"/>
        <w:rPr/>
      </w:pPr>
      <w:r>
        <w:rPr/>
        <w:t>(пауза)</w:t>
      </w:r>
    </w:p>
    <w:p>
      <w:pPr>
        <w:pStyle w:val="Normal"/>
        <w:jc w:val="center"/>
        <w:rPr/>
      </w:pPr>
      <w:r>
        <w:rPr/>
        <w:t>Нет, они оставили только одного человека для охраны.</w:t>
      </w:r>
    </w:p>
    <w:p>
      <w:pPr>
        <w:pStyle w:val="Normal"/>
        <w:jc w:val="center"/>
        <w:rPr/>
      </w:pPr>
      <w:r>
        <w:rPr/>
        <w:t>Но я думаю, на пути к тебе их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 слушает недолго и закрывает телефон. Она смотрит на огромный крест, который находится за алт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. </w:t>
      </w:r>
      <w:ins w:id="110" w:author="Unknown Author" w:date="2010-05-05T23:48:00Z">
        <w:r>
          <w:rPr/>
          <w:t xml:space="preserve">КОМНАТА В </w:t>
        </w:r>
      </w:ins>
      <w:r>
        <w:rPr/>
        <w:t>БУНКЕР</w:t>
      </w:r>
      <w:ins w:id="111" w:author="Unknown Author" w:date="2010-05-05T23:49:00Z">
        <w:r>
          <w:rPr/>
          <w:t>Е</w:t>
        </w:r>
      </w:ins>
      <w:r>
        <w:rPr/>
        <w:t xml:space="preserve"> – ДЕНЬ</w:t>
      </w:r>
    </w:p>
    <w:p>
      <w:pPr>
        <w:pStyle w:val="Normal"/>
        <w:rPr/>
      </w:pPr>
      <w:r>
        <w:rPr/>
        <w:t xml:space="preserve">Аллисон входит в эту тихую, ничем не примечательную комнату, в которой есть кровать, стул и маленький столик с едой и водой. На кровати находится ЖЕНЩИНА (43) с сильным ранением в левую часть головы от уха до затылка. Шрамы такие, что волосы не растут. Она не реагирует, но не совсем неподвиж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лисон прибдвигает стул поближе к кровати и сад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Аллисон блестят, но она старается быть си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берет женщину за руку и улыбается дорогим воспомина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прижимает руку к своей щ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целует и снова прижимает к щ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тело начинает дрожать, когда она борется с эмоциями, старающимися вырваться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у нее начинают течь 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112" w:author="Unknown Author" w:date="2010-05-05T23:51:00Z">
        <w:r>
          <w:rPr/>
          <w:delText>Скоро она ее потеряет</w:delText>
        </w:r>
      </w:del>
      <w:ins w:id="113" w:author="Unknown Author" w:date="2010-05-05T23:51:00Z">
        <w:r>
          <w:rPr/>
          <w:t>Прямо перед тем, как она собирается разрыдаться..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ЛДАТ</w:t>
      </w:r>
    </w:p>
    <w:p>
      <w:pPr>
        <w:pStyle w:val="Normal"/>
        <w:jc w:val="center"/>
        <w:rPr/>
      </w:pPr>
      <w:r>
        <w:rPr/>
        <w:t>Аллисо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ерях случайный молодой СОЛДА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ЛДАТ (прод.)</w:t>
      </w:r>
    </w:p>
    <w:p>
      <w:pPr>
        <w:pStyle w:val="Normal"/>
        <w:jc w:val="center"/>
        <w:rPr/>
      </w:pPr>
      <w:r>
        <w:rPr/>
        <w:t>Прости</w:t>
      </w:r>
      <w:ins w:id="114" w:author="Unknown Author" w:date="2010-05-05T23:52:00Z">
        <w:r>
          <w:rPr/>
          <w:t>т</w:t>
        </w:r>
      </w:ins>
      <w:ins w:id="115" w:author="Unknown Author" w:date="2010-05-05T23:52:00Z">
        <w:r>
          <w:rPr>
            <w:vanish w:val="false"/>
          </w:rPr>
          <w:commentReference w:id="0"/>
        </w:r>
      </w:ins>
      <w:ins w:id="116" w:author="Unknown Author" w:date="2010-05-05T23:52:00Z">
        <w:r>
          <w:rPr/>
          <w:t>е</w:t>
        </w:r>
      </w:ins>
      <w:r>
        <w:rPr/>
        <w:t xml:space="preserve">, что беспокою, но </w:t>
      </w:r>
      <w:ins w:id="117" w:author="Unknown Author" w:date="2010-05-05T23:52:00Z">
        <w:r>
          <w:rPr/>
          <w:t xml:space="preserve">вас хотят видеть </w:t>
        </w:r>
      </w:ins>
      <w:r>
        <w:rPr/>
        <w:t>в командном центре</w:t>
      </w:r>
      <w:del w:id="118" w:author="Unknown Author" w:date="2010-05-05T23:53:00Z">
        <w:r>
          <w:rPr/>
          <w:delText xml:space="preserve"> хотят тебя видеть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быстро восстанавливает самоконтро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del w:id="119" w:author="Unknown Author" w:date="2010-05-05T23:54:00Z">
        <w:r>
          <w:rPr/>
          <w:delText>Ага</w:delText>
        </w:r>
      </w:del>
      <w:ins w:id="120" w:author="Unknown Author" w:date="2010-05-05T23:54:00Z">
        <w:r>
          <w:rPr/>
          <w:t>Сейчас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кладет руку женщины туда, где она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ытирает слезы со своего лиц и в каждый момент видно, как она восстанавливает 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стает и отодвигает стул 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 нежно целует женщину в щеку, потом подымается, готовая уй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ЛИСОН (прод.)</w:t>
      </w:r>
    </w:p>
    <w:p>
      <w:pPr>
        <w:pStyle w:val="Normal"/>
        <w:jc w:val="center"/>
        <w:rPr/>
      </w:pPr>
      <w:r>
        <w:rPr/>
        <w:t>Служба з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ухмылкой покорности Аллисон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Т. УЛИЦЫ ЛАНКАСТЕРА </w:t>
        <w:softHyphen/>
        <w:t>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делл на квартал впереди Джона и </w:t>
      </w:r>
      <w:del w:id="121" w:author="Unknown Author" w:date="2010-05-05T23:56:00Z">
        <w:r>
          <w:rPr/>
          <w:delText>поднял руку, предупреждая</w:delText>
        </w:r>
      </w:del>
      <w:ins w:id="122" w:author="Unknown Author" w:date="2010-05-05T23:56:00Z">
        <w:r>
          <w:rPr/>
          <w:t>не движется дальше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он снизил скорость до медленного шага, </w:t>
      </w:r>
      <w:del w:id="123" w:author="Unknown Author" w:date="2010-05-05T23:57:00Z">
        <w:r>
          <w:rPr/>
          <w:delText>он не бежит</w:delText>
        </w:r>
      </w:del>
      <w:ins w:id="124" w:author="Unknown Author" w:date="2010-05-05T23:57:00Z">
        <w:r>
          <w:rPr/>
          <w:t>бегун из него не важный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сеничный танкоподобный </w:t>
      </w:r>
      <w:r>
        <w:rPr>
          <w:lang w:val="en-US"/>
        </w:rPr>
        <w:t>HK</w:t>
      </w:r>
      <w:r>
        <w:rPr/>
        <w:t xml:space="preserve"> </w:t>
      </w:r>
      <w:del w:id="125" w:author="Unknown Author" w:date="2010-05-05T23:57:00Z">
        <w:r>
          <w:rPr/>
          <w:delText>пересекает</w:delText>
        </w:r>
      </w:del>
      <w:ins w:id="126" w:author="Unknown Author" w:date="2010-05-05T23:57:00Z">
        <w:r>
          <w:rPr/>
          <w:t>забирается на</w:t>
        </w:r>
      </w:ins>
      <w:r>
        <w:rPr/>
        <w:t xml:space="preserve"> кучу мусора и открывает огонь по позиции Беде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он немного шокирован. Кажется, </w:t>
      </w:r>
      <w:r>
        <w:rPr>
          <w:lang w:val="en-US"/>
        </w:rPr>
        <w:t>HK</w:t>
      </w:r>
      <w:r>
        <w:rPr/>
        <w:t xml:space="preserve"> появился из неоткуда. Джон ныряет за все еще стоящую сте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(по радио)</w:t>
      </w:r>
    </w:p>
    <w:p>
      <w:pPr>
        <w:pStyle w:val="Normal"/>
        <w:jc w:val="center"/>
        <w:rPr/>
      </w:pPr>
      <w:r>
        <w:rPr/>
        <w:t>М-Б, ты О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ЕЛЛ (по радио)</w:t>
      </w:r>
    </w:p>
    <w:p>
      <w:pPr>
        <w:pStyle w:val="Normal"/>
        <w:jc w:val="center"/>
        <w:rPr/>
      </w:pPr>
      <w:r>
        <w:rPr/>
        <w:t>Ага, без проблем. Откуда он взял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Без понятия. Тебя прикры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ЕЛЛ (по радио)</w:t>
      </w:r>
    </w:p>
    <w:p>
      <w:pPr>
        <w:pStyle w:val="Normal"/>
        <w:jc w:val="center"/>
        <w:rPr/>
      </w:pPr>
      <w:r>
        <w:rPr/>
        <w:t>Я в порядке. Ты знаешь цель. Встретимся, когда сможе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r>
        <w:rPr/>
        <w:t>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ЕЛЛ (по радио)</w:t>
      </w:r>
    </w:p>
    <w:p>
      <w:pPr>
        <w:pStyle w:val="Normal"/>
        <w:jc w:val="center"/>
        <w:rPr/>
      </w:pPr>
      <w:del w:id="127" w:author="Unknown Author" w:date="2010-05-06T00:00:00Z">
        <w:r>
          <w:rPr/>
          <w:delText>Следи за спиной</w:delText>
        </w:r>
      </w:del>
      <w:ins w:id="128" w:author="Unknown Author" w:date="2010-05-06T00:00:00Z">
        <w:r>
          <w:rPr/>
          <w:t>Будь осторожен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ЖОН</w:t>
      </w:r>
    </w:p>
    <w:p>
      <w:pPr>
        <w:pStyle w:val="Normal"/>
        <w:jc w:val="center"/>
        <w:rPr/>
      </w:pPr>
      <w:del w:id="129" w:author="Unknown Author" w:date="2010-05-06T00:01:00Z">
        <w:r>
          <w:rPr/>
          <w:delText>Проповедь хору</w:delText>
        </w:r>
      </w:del>
      <w:ins w:id="130" w:author="Unknown Author" w:date="2010-05-06T00:01:00Z">
        <w:r>
          <w:rPr>
            <w:vanish w:val="false"/>
          </w:rPr>
          <w:commentReference w:id="1"/>
        </w:r>
      </w:ins>
      <w:ins w:id="131" w:author="Unknown Author" w:date="2010-05-06T00:01:00Z">
        <w:r>
          <w:rPr/>
          <w:t>Не учи отца</w:t>
        </w:r>
      </w:ins>
      <w:r>
        <w:rPr/>
        <w:t>, М-Б.</w:t>
      </w:r>
    </w:p>
    <w:p>
      <w:pPr>
        <w:pStyle w:val="Normal"/>
        <w:jc w:val="center"/>
        <w:rPr/>
      </w:pPr>
      <w:del w:id="132" w:author="Unknown Author" w:date="2010-05-06T00:01:00Z">
        <w:r>
          <w:rPr/>
          <w:delText>Проповедь хору</w:delText>
        </w:r>
      </w:del>
      <w:ins w:id="133" w:author="Unknown Author" w:date="2010-05-06T00:01:00Z">
        <w:r>
          <w:rPr/>
          <w:t>Не учи отца</w:t>
        </w:r>
      </w:ins>
      <w:r>
        <w:rPr/>
        <w:t>, до связ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ЕЛЛ (по радио)</w:t>
      </w:r>
    </w:p>
    <w:p>
      <w:pPr>
        <w:pStyle w:val="Normal"/>
        <w:jc w:val="center"/>
        <w:rPr/>
      </w:pPr>
      <w:r>
        <w:rPr/>
        <w:t>До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он покидает свою позицию и направляется к северу, прочь от </w:t>
      </w:r>
      <w:r>
        <w:rPr>
          <w:lang w:val="en-US"/>
        </w:rPr>
        <w:t>H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НАТА ДЛЯ ВОЕННОПЛЕННОГО –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Эллисона нервный срыв. Льются слезы. Он вне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Лайла еще в сознании, но выглядит избитой настолько, насколько только финансисты</w:t>
      </w:r>
      <w:r>
        <w:rPr>
          <w:rStyle w:val="FootnoteCharacters"/>
          <w:rStyle w:val="FootnoteAnchor1"/>
        </w:rPr>
        <w:footnoteReference w:id="3"/>
      </w:r>
      <w:r>
        <w:rPr/>
        <w:t xml:space="preserve"> могут это сделать. Ее лицо в смятку и похоже, никогда не сможет выглядеть как преж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дром ДВА ПРИГЛУШЕННЫХ ВЫСТРЕЛА снаружи комнаты пугают Эллисона. Он в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ОТПИРАЕТСЯ, и входит Алехандра, ее «Глок» с глушителем обнажен и нагот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Эллисона пропал дар ре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ЕХАНДРА</w:t>
      </w:r>
    </w:p>
    <w:p>
      <w:pPr>
        <w:pStyle w:val="Normal"/>
        <w:jc w:val="center"/>
        <w:rPr/>
      </w:pPr>
      <w:r>
        <w:rPr/>
        <w:t>Нам надо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колебл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 Алекс привлекает 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поворачивается, чтобы увиде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КА ТЕЛЕИЗОБ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ЩАВЫЙ МУЖЧИНА пересекает сцену с полуавтоматическим пистолетом. Пистолет остается в зоне видимости, когда мужчина выходит за ка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йла застрелена тремя пу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толет покидает ка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входит в кадр, перезаряжает только что выстрелившее ружье. Она поворачивается к камере, но в камеру не смотрит, потом уходит со сц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Д К СЦ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остолбене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ЕХАНДРА (прод.)</w:t>
      </w:r>
    </w:p>
    <w:p>
      <w:pPr>
        <w:pStyle w:val="Normal"/>
        <w:jc w:val="center"/>
        <w:rPr/>
      </w:pPr>
      <w:r>
        <w:rPr/>
        <w:t>Жив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лисон поворачив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ЛЛИСОН</w:t>
      </w:r>
    </w:p>
    <w:p>
      <w:pPr>
        <w:pStyle w:val="Normal"/>
        <w:jc w:val="center"/>
        <w:rPr/>
      </w:pPr>
      <w:r>
        <w:rPr/>
        <w:t>Че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терпении, Алекс хватает Эллисона и толкает его перед собой, они выходят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. КОМАНДНЫЙ БУНКЕР –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тер и Дерек смотрят на столы, когда входит Аллис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</w:t>
      </w:r>
    </w:p>
    <w:p>
      <w:pPr>
        <w:pStyle w:val="Normal"/>
        <w:rPr/>
      </w:pPr>
      <w:r>
        <w:rPr/>
        <w:t>Ты где бы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ИСОН</w:t>
      </w:r>
    </w:p>
    <w:p>
      <w:pPr>
        <w:pStyle w:val="Normal"/>
        <w:rPr/>
      </w:pPr>
      <w:r>
        <w:rPr/>
        <w:t xml:space="preserve">Делала то, что </w:t>
      </w:r>
      <w:del w:id="134" w:author="Unknown Author" w:date="2010-05-06T00:21:00Z">
        <w:r>
          <w:rPr/>
          <w:delText>нужно</w:delText>
        </w:r>
      </w:del>
      <w:ins w:id="135" w:author="Unknown Author" w:date="2010-05-06T00:21:00Z">
        <w:r>
          <w:rPr/>
          <w:t>необходимо делать</w:t>
        </w:r>
      </w:ins>
      <w:r>
        <w:rPr/>
        <w:t>. Обстановк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 xml:space="preserve">Кайл и Сайкс </w:t>
      </w:r>
      <w:del w:id="136" w:author="Unknown Author" w:date="2010-05-06T00:26:00Z">
        <w:r>
          <w:rPr/>
          <w:delText>прошли</w:delText>
        </w:r>
      </w:del>
      <w:ins w:id="137" w:author="Unknown Author" w:date="2010-05-06T00:26:00Z">
        <w:r>
          <w:rPr/>
          <w:t>проехали лишнего</w:t>
        </w:r>
      </w:ins>
      <w:r>
        <w:rPr/>
        <w:t xml:space="preserve"> и </w:t>
      </w:r>
      <w:ins w:id="138" w:author="Unknown Author" w:date="2010-05-06T00:26:00Z">
        <w:r>
          <w:rPr/>
          <w:t xml:space="preserve">взвращаются </w:t>
        </w:r>
      </w:ins>
      <w:r>
        <w:rPr/>
        <w:t>направляются к цели.</w:t>
      </w:r>
    </w:p>
    <w:p>
      <w:pPr>
        <w:pStyle w:val="Normal"/>
        <w:jc w:val="center"/>
        <w:rPr/>
      </w:pPr>
      <w:r>
        <w:rPr/>
        <w:t>Они соединились с Джейсоном и Лиамом около пятидесяти минут назад,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к показывает на кар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 (прод.)</w:t>
      </w:r>
    </w:p>
    <w:p>
      <w:pPr>
        <w:pStyle w:val="Normal"/>
        <w:jc w:val="center"/>
        <w:rPr/>
      </w:pPr>
      <w:r>
        <w:rPr/>
        <w:t>Они должны прибыть к месту назначения в течение часа.</w:t>
      </w:r>
    </w:p>
    <w:p>
      <w:pPr>
        <w:pStyle w:val="Normal"/>
        <w:jc w:val="center"/>
        <w:rPr/>
      </w:pPr>
      <w:r>
        <w:rPr/>
        <w:t xml:space="preserve">Беделла и Коннора разделил </w:t>
      </w:r>
      <w:r>
        <w:rPr>
          <w:lang w:val="en-US"/>
        </w:rPr>
        <w:t>HK</w:t>
      </w:r>
      <w:r>
        <w:rPr/>
        <w:t>. Беделл в полукилометре от цели,</w:t>
      </w:r>
    </w:p>
    <w:p>
      <w:pPr>
        <w:pStyle w:val="Normal"/>
        <w:jc w:val="center"/>
        <w:rPr/>
      </w:pPr>
      <w:r>
        <w:rPr/>
        <w:t xml:space="preserve">Коннор, по меньшей мере, в километре и </w:t>
      </w:r>
      <w:del w:id="139" w:author="Unknown Author" w:date="2010-05-06T00:28:00Z">
        <w:r>
          <w:rPr/>
          <w:delText>остается в отрыве</w:delText>
        </w:r>
      </w:del>
      <w:ins w:id="140" w:author="Unknown Author" w:date="2010-05-06T00:28:00Z">
        <w:r>
          <w:rPr/>
          <w:t>пока сам по себе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ец Дерека делает большой кру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ЕК</w:t>
      </w:r>
    </w:p>
    <w:p>
      <w:pPr>
        <w:pStyle w:val="Normal"/>
        <w:jc w:val="center"/>
        <w:rPr/>
      </w:pPr>
      <w:r>
        <w:rPr/>
        <w:t>Если</w:t>
      </w:r>
      <w:del w:id="141" w:author="Unknown Author" w:date="2010-05-06T00:29:00Z">
        <w:r>
          <w:rPr/>
          <w:delText xml:space="preserve"> ума</w:delText>
        </w:r>
      </w:del>
      <w:r>
        <w:rPr/>
        <w:t xml:space="preserve"> ему хватит</w:t>
      </w:r>
      <w:ins w:id="142" w:author="Unknown Author" w:date="2010-05-06T00:29:00Z">
        <w:r>
          <w:rPr/>
          <w:t xml:space="preserve"> ума</w:t>
        </w:r>
      </w:ins>
      <w:r>
        <w:rPr/>
        <w:t xml:space="preserve">, то он заляжет и подождет, </w:t>
      </w:r>
    </w:p>
    <w:p>
      <w:pPr>
        <w:pStyle w:val="Normal"/>
        <w:jc w:val="center"/>
        <w:rPr/>
      </w:pPr>
      <w:r>
        <w:rPr/>
        <w:t>когда остальные подберут его на обратном пу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ЕР</w:t>
      </w:r>
    </w:p>
    <w:p>
      <w:pPr>
        <w:pStyle w:val="Normal"/>
        <w:jc w:val="center"/>
        <w:rPr/>
      </w:pPr>
      <w:r>
        <w:rPr/>
        <w:t>Беда в том, что эндосы патрулируют этот район.</w:t>
      </w:r>
    </w:p>
    <w:p>
      <w:pPr>
        <w:pStyle w:val="Normal"/>
        <w:jc w:val="center"/>
        <w:rPr/>
      </w:pPr>
      <w:r>
        <w:rPr/>
        <w:t xml:space="preserve">Слишком неровная местность для </w:t>
      </w:r>
      <w:r>
        <w:rPr>
          <w:lang w:val="en-US"/>
        </w:rPr>
        <w:t>HK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</w:t>
      </w:r>
    </w:p>
    <w:p>
      <w:pPr>
        <w:pStyle w:val="Normal"/>
        <w:jc w:val="center"/>
        <w:rPr/>
      </w:pPr>
      <w:r>
        <w:rPr/>
        <w:t>С ним все будет в поряд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итер смотрит скепт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ИСОН (прод.)</w:t>
      </w:r>
    </w:p>
    <w:p>
      <w:pPr>
        <w:pStyle w:val="Normal"/>
        <w:jc w:val="center"/>
        <w:rPr/>
      </w:pPr>
      <w:r>
        <w:rPr/>
        <w:t>Он уже убивал эндосов. С ним</w:t>
      </w:r>
      <w:ins w:id="143" w:author="Unknown Author" w:date="2010-05-06T00:30:00Z">
        <w:r>
          <w:rPr/>
          <w:t xml:space="preserve"> всё</w:t>
        </w:r>
      </w:ins>
      <w:r>
        <w:rPr/>
        <w:t xml:space="preserve"> будет</w:t>
      </w:r>
      <w:del w:id="144" w:author="Unknown Author" w:date="2010-05-06T00:30:00Z">
        <w:r>
          <w:rPr/>
          <w:delText xml:space="preserve"> все</w:delText>
        </w:r>
      </w:del>
      <w:r>
        <w:rPr/>
        <w:t xml:space="preserve">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рек </w:t>
      </w:r>
      <w:del w:id="145" w:author="Unknown Author" w:date="2010-05-06T00:30:00Z">
        <w:r>
          <w:rPr/>
          <w:delText xml:space="preserve">оставляет </w:delText>
        </w:r>
      </w:del>
      <w:r>
        <w:rPr/>
        <w:t>вс</w:t>
      </w:r>
      <w:del w:id="146" w:author="Unknown Author" w:date="2010-05-06T00:30:00Z">
        <w:r>
          <w:rPr/>
          <w:delText>е как есть</w:delText>
        </w:r>
      </w:del>
      <w:ins w:id="147" w:author="Unknown Author" w:date="2010-05-06T00:30:00Z">
        <w:r>
          <w:rPr/>
          <w:t>ё-равно</w:t>
        </w:r>
      </w:ins>
      <w:r>
        <w:rPr/>
        <w:t>. Парень – проблема Аллис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ЕЦ ЧЕТВЕРТОГО АКТА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known Author" w:date="2010-05-05T23:53:00Z" w:initials="Unknown A">
    <w:p>
      <w:r>
        <w:rPr>
          <w:rFonts w:cs="Lucida Grande" w:eastAsia="Arial Unicode MS" w:ascii="Lucida Grande" w:hAnsi="Lucida Gran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ru-RU"/>
        </w:rPr>
        <w:t>Обращение младшего по званию к старшему. Поэтому на вы.</w:t>
      </w:r>
    </w:p>
  </w:comment>
  <w:comment w:id="1" w:author="Unknown Author" w:date="2010-05-06T00:02:00Z" w:initials="Unknown A">
    <w:p>
      <w:r>
        <w:rPr>
          <w:rFonts w:cs="Lucida Grande" w:eastAsia="Arial Unicode MS" w:ascii="Lucida Grande" w:hAnsi="Lucida Gran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ru-RU"/>
        </w:rPr>
        <w:t>PHRASES</w:t>
      </w:r>
    </w:p>
    <w:p>
      <w:r>
        <w:rPr>
          <w:rFonts w:ascii="Baskerville-SemiBold" w:hAnsi="Baskerville-SemiBold" w:eastAsia="Baskerville-SemiBold" w:cs="Baskerville-SemiBold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32"/>
          <w:szCs w:val="32"/>
          <w:u w:val="none"/>
          <w:vertAlign w:val="baseline"/>
          <w:em w:val="none"/>
          <w:lang w:val="ru-RU" w:eastAsia="zh-CN" w:bidi="hi-IN"/>
        </w:rPr>
        <w:t xml:space="preserve">preach to the choir </w:t>
      </w:r>
      <w:r>
        <w:rPr>
          <w:rFonts w:ascii="Baskerville" w:hAnsi="Baskerville" w:eastAsia="Baskerville" w:cs="Baskervil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32"/>
          <w:szCs w:val="32"/>
          <w:u w:val="none"/>
          <w:vertAlign w:val="baseline"/>
          <w:em w:val="none"/>
          <w:lang w:val="ru-RU" w:eastAsia="zh-CN" w:bidi="hi-IN"/>
        </w:rPr>
        <w:t xml:space="preserve">(or </w:t>
      </w:r>
      <w:r>
        <w:rPr>
          <w:rFonts w:ascii="Baskerville-SemiBold" w:hAnsi="Baskerville-SemiBold" w:eastAsia="Baskerville-SemiBold" w:cs="Baskerville-SemiBold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32"/>
          <w:szCs w:val="32"/>
          <w:u w:val="none"/>
          <w:vertAlign w:val="baseline"/>
          <w:em w:val="none"/>
          <w:lang w:val="ru-RU" w:eastAsia="zh-CN" w:bidi="hi-IN"/>
        </w:rPr>
        <w:t>the converted</w:t>
      </w:r>
      <w:r>
        <w:rPr>
          <w:rFonts w:ascii="Baskerville" w:hAnsi="Baskerville" w:eastAsia="Baskerville" w:cs="Baskervil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32"/>
          <w:szCs w:val="32"/>
          <w:u w:val="none"/>
          <w:vertAlign w:val="baseline"/>
          <w:em w:val="none"/>
          <w:lang w:val="ru-RU" w:eastAsia="zh-CN" w:bidi="hi-IN"/>
        </w:rPr>
        <w:t>) advocate something to people who already share one's convictions about its merits or importanc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CourierMMScreenwriter">
    <w:altName w:val="Times New Roman"/>
    <w:charset w:val="00"/>
    <w:family w:val="auto"/>
    <w:pitch w:val="default"/>
  </w:font>
  <w:font w:name="Lucida Grande">
    <w:charset w:val="80"/>
    <w:family w:val="swiss"/>
    <w:pitch w:val="default"/>
  </w:font>
  <w:font w:name="Baskerville-SemiBold">
    <w:charset w:val="00"/>
    <w:family w:val="auto"/>
    <w:pitch w:val="default"/>
  </w:font>
  <w:font w:name="Baskerville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ourierMMScreenwriter;Times New Roman" w:ascii="CourierMMScreenwriter;Times New Roman" w:hAnsi="CourierMMScreenwriter;Times New Roman"/>
        </w:rPr>
        <w:t>mahalo</w:t>
      </w:r>
      <w:r>
        <w:rPr>
          <w:rFonts w:cs="CourierMMScreenwriter;Times New Roman"/>
        </w:rPr>
        <w:t xml:space="preserve"> – спасибо по-гавайски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В оригинале «</w:t>
      </w:r>
      <w:r>
        <w:rPr>
          <w:rFonts w:cs="CourierMMScreenwriter;Times New Roman" w:ascii="CourierMMScreenwriter;Times New Roman" w:hAnsi="CourierMMScreenwriter;Times New Roman"/>
          <w:sz w:val="20"/>
          <w:szCs w:val="20"/>
          <w:lang w:val="en-US"/>
        </w:rPr>
        <w:t>looks</w:t>
      </w:r>
      <w:r>
        <w:rPr>
          <w:rFonts w:cs="CourierMMScreenwriter;Times New Roman" w:ascii="CourierMMScreenwriter;Times New Roman" w:hAnsi="CourierMMScreenwriter;Times New Roman"/>
          <w:sz w:val="20"/>
          <w:szCs w:val="20"/>
        </w:rPr>
        <w:t xml:space="preserve"> </w:t>
      </w:r>
      <w:r>
        <w:rPr>
          <w:rFonts w:cs="CourierMMScreenwriter;Times New Roman" w:ascii="CourierMMScreenwriter;Times New Roman" w:hAnsi="CourierMMScreenwriter;Times New Roman"/>
          <w:sz w:val="20"/>
          <w:szCs w:val="20"/>
          <w:lang w:val="en-US"/>
        </w:rPr>
        <w:t>as</w:t>
      </w:r>
      <w:r>
        <w:rPr>
          <w:rFonts w:cs="CourierMMScreenwriter;Times New Roman" w:ascii="CourierMMScreenwriter;Times New Roman" w:hAnsi="CourierMMScreenwriter;Times New Roman"/>
          <w:sz w:val="20"/>
          <w:szCs w:val="20"/>
        </w:rPr>
        <w:t xml:space="preserve"> </w:t>
      </w:r>
      <w:r>
        <w:rPr>
          <w:rFonts w:cs="CourierMMScreenwriter;Times New Roman" w:ascii="CourierMMScreenwriter;Times New Roman" w:hAnsi="CourierMMScreenwriter;Times New Roman"/>
          <w:sz w:val="20"/>
          <w:szCs w:val="20"/>
          <w:lang w:val="en-US"/>
        </w:rPr>
        <w:t>beaten</w:t>
      </w:r>
      <w:r>
        <w:rPr>
          <w:rFonts w:cs="CourierMMScreenwriter;Times New Roman"/>
          <w:sz w:val="20"/>
          <w:szCs w:val="20"/>
        </w:rPr>
        <w:t xml:space="preserve"> </w:t>
      </w:r>
      <w:r>
        <w:rPr>
          <w:rFonts w:cs="CourierMMScreenwriter;Times New Roman" w:ascii="CourierMMScreenwriter;Times New Roman" w:hAnsi="CourierMMScreenwriter;Times New Roman"/>
          <w:sz w:val="20"/>
          <w:szCs w:val="20"/>
          <w:lang w:val="en-US"/>
        </w:rPr>
        <w:t>as</w:t>
      </w:r>
      <w:r>
        <w:rPr>
          <w:rFonts w:cs="CourierMMScreenwriter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&amp;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rFonts w:cs="CourierMMScreenwriter;Times New Roman" w:ascii="CourierMMScreenwriter;Times New Roman" w:hAnsi="CourierMMScreenwriter;Times New Roman"/>
          <w:sz w:val="20"/>
          <w:szCs w:val="20"/>
          <w:lang w:val="en-US"/>
        </w:rPr>
        <w:t>will</w:t>
      </w:r>
      <w:r>
        <w:rPr>
          <w:rFonts w:cs="CourierMMScreenwriter;Times New Roman" w:ascii="CourierMMScreenwriter;Times New Roman" w:hAnsi="CourierMMScreenwriter;Times New Roman"/>
          <w:sz w:val="20"/>
          <w:szCs w:val="20"/>
        </w:rPr>
        <w:t xml:space="preserve"> </w:t>
      </w:r>
      <w:r>
        <w:rPr>
          <w:rFonts w:cs="CourierMMScreenwriter;Times New Roman" w:ascii="CourierMMScreenwriter;Times New Roman" w:hAnsi="CourierMMScreenwriter;Times New Roman"/>
          <w:sz w:val="20"/>
          <w:szCs w:val="20"/>
          <w:lang w:val="en-US"/>
        </w:rPr>
        <w:t>allow</w:t>
      </w:r>
      <w:r>
        <w:rPr>
          <w:sz w:val="20"/>
          <w:szCs w:val="20"/>
        </w:rPr>
        <w:t>» - может, имеется в виду агентство по кредитным рейтингам "Standard and Poors"?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Longtext1">
    <w:name w:val="long_text1"/>
    <w:basedOn w:val="Style14"/>
    <w:qFormat/>
    <w:rPr>
      <w:sz w:val="13"/>
      <w:szCs w:val="13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0:00Z</dcterms:created>
  <dc:creator>max</dc:creator>
  <dc:description/>
  <dc:language>en-US</dc:language>
  <cp:lastModifiedBy>max</cp:lastModifiedBy>
  <dcterms:modified xsi:type="dcterms:W3CDTF">2010-04-26T16:04:00Z</dcterms:modified>
  <cp:revision>33</cp:revision>
  <dc:subject/>
  <dc:title>«Войны Коннора», 3*03</dc:title>
</cp:coreProperties>
</file>