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9ATTR&amp;I9</w:t>
      </w:r>
      <w:r>
        <w:rPr>
          <w:rFonts w:eastAsia="Geneva" w:cs="Geneva" w:ascii="Geneva" w:hAnsi="Geneva"/>
          <w:color w:val="000000"/>
          <w:sz w:val="24"/>
          <w:szCs w:val="24"/>
        </w:rPr>
        <w:t>%com.apple.metadata:kMDItemWhereFromsbplist00_1http://terminator-scc.net.ru/_fr/11/__3-03-03.doc_,http://terminator-scc.net.ru/forum/35-1179-8?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